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Деповская, д.2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408,4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74*408,4 = 6 428,22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 428,22*12 = 77 138,64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Деповская, д.28, с начальной максимальной ценой 77 138,6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44:00Z</cp:lastPrinted>
  <dcterms:modified xsi:type="dcterms:W3CDTF">2016-01-18T08:42:00Z</dcterms:modified>
  <cp:revision>25</cp:revision>
  <dc:subject/>
  <dc:title/>
</cp:coreProperties>
</file>