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Циммервальда, д.48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8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76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87*764,6 = 12 134,20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 134,20*12 = 145 610,40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по отбору управляющей организации для управлению многоквартирным домом по адресу: Ярославская область, г. Данилов, ул. Циммервальда, д.48а, с начальной максимальной ценой 145 610,40  руб.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agarin</cp:lastModifiedBy>
  <cp:lastPrinted>2017-09-27T09:24:00Z</cp:lastPrinted>
  <dcterms:modified xsi:type="dcterms:W3CDTF">2017-09-27T06:24:00Z</dcterms:modified>
  <cp:revision>26</cp:revision>
  <dc:subject/>
  <dc:title/>
</cp:coreProperties>
</file>