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Карла Маркса, д.2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710,64 кв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1,27*710,64 = 8008,91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008,91*12 = 96 106,92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Карла Маркса, д.29 с начальной максимальной ценой 96 106,9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03:00Z</dcterms:created>
  <dc:creator>ЗКЧ по тылу</dc:creator>
  <dc:description/>
  <cp:keywords/>
  <dc:language>en-US</dc:language>
  <cp:lastModifiedBy>GOOD</cp:lastModifiedBy>
  <cp:lastPrinted>2015-09-23T10:44:00Z</cp:lastPrinted>
  <dcterms:modified xsi:type="dcterms:W3CDTF">2015-09-23T06:45:00Z</dcterms:modified>
  <cp:revision>14</cp:revision>
  <dc:subject/>
  <dc:title/>
</cp:coreProperties>
</file>