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начальной максимальной цены догов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 по управлению многоквартирным дом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Ярославская область, г. Данилов, ул. Кирова, д.4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Для определения начальной максимальной цены договора были произведены следующие расчеты </w:t>
      </w:r>
      <w:r>
        <w:rPr>
          <w:b/>
          <w:bCs/>
        </w:rPr>
        <w:t xml:space="preserve"> </w:t>
      </w:r>
      <w:r>
        <w:rPr>
          <w:bCs/>
        </w:rPr>
        <w:t xml:space="preserve">базовой стоимости </w:t>
      </w:r>
      <w:r>
        <w:rPr/>
        <w:t>технического обслуживания и санитарного содержания общего имущества многоквартирного дома в расчете на 1 кв.м.</w:t>
      </w:r>
    </w:p>
    <w:tbl>
      <w:tblPr>
        <w:tblW w:w="10173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4"/>
        <w:gridCol w:w="3435"/>
        <w:gridCol w:w="2091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4"/>
              <w:rPr/>
            </w:pPr>
            <w:r>
              <w:rPr/>
              <w:t xml:space="preserve">     № </w:t>
            </w:r>
            <w:r>
              <w:rPr/>
              <w:t>п/п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 (услуг)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бот (услуг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выполнения работ (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в месяц на 1 кв.м. общей площади помещения </w:t>
            </w:r>
          </w:p>
        </w:tc>
      </w:tr>
      <w:tr>
        <w:trPr>
          <w:trHeight w:val="39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Благоустройство и обеспечение санитарного состояния дома и придомовой территории</w:t>
            </w:r>
          </w:p>
        </w:tc>
      </w:tr>
      <w:tr>
        <w:trPr>
          <w:trHeight w:val="39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 Содержание помещений и мест общего пользования МКД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естничных клеток и маршей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лестничных клеток и маршей с предварительным их увлажнение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9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ё лестничных площадок и маршей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ё лестничных площадок и маршей с периодической сменой воды и моющего сред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раз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91</w:t>
            </w:r>
          </w:p>
        </w:tc>
      </w:tr>
      <w:tr>
        <w:trPr>
          <w:trHeight w:val="39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 Уборка придомовой территории, входящей в состав общего имущества МКД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придомовой территори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придомовой территории, уборка и транспортировка мусора в установленное мест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трое су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мусора на придомовой территори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, сучьев и листвы с газонов. Транспортировка мусора в установленное мест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6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 у контейнерных площадок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 вокруг контейнеров и погрузка его в контейне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свежевыпавшего снега при снегопадах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движком в валы или куч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су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 снега при отсутствии снегопад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 снега движком в валы или куч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ыпка соляно-песчаной смесью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ыпка соляно-песчаной смесью придомовой территории при гололёд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77</w:t>
            </w:r>
          </w:p>
        </w:tc>
      </w:tr>
      <w:tr>
        <w:trPr>
          <w:trHeight w:val="39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 Дератизация, дезинсекция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атизация, дизинсекция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атизация- истребление грызунов, путем обработки помещений с применением отравленных приманок. </w:t>
            </w:r>
          </w:p>
          <w:p>
            <w:pPr>
              <w:pStyle w:val="Normal"/>
              <w:rPr/>
            </w:pPr>
            <w:r>
              <w:rPr/>
              <w:t>Дезинсекция – обработка помещений с применением специальных средств для уничтожения насекомых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</w:tr>
      <w:tr>
        <w:trPr>
          <w:trHeight w:val="39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Работы по содержанию и текущему ремонту конструктивных элементов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збитых стекол окон и дверей в помещениях общего пользования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збитых стекол окон и дверей в помещениях общего пользова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9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ходных дверей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варных швов, пете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2</w:t>
            </w:r>
          </w:p>
        </w:tc>
      </w:tr>
      <w:tr>
        <w:trPr>
          <w:trHeight w:val="39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Содержание и текущий ремонт внутридомового инженерного оборудования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их осмотров и устранение незначительных неисправностей в системе вентиляци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равности канализационных вытяжек. Прочистка засорённых вентиляционных каналов: снятие вентиляционной решетки. Удаление засорения в пределах доступности с проверкой каналов. Установка вентиляционной решетки на прежнее место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их осмотров и устранение незначительных неисправностей электротехнических устройств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жка болтовых соединений, замена </w:t>
            </w:r>
          </w:p>
          <w:p>
            <w:pPr>
              <w:pStyle w:val="Normal"/>
              <w:rPr/>
            </w:pPr>
            <w:r>
              <w:rPr/>
              <w:t xml:space="preserve">-автоматов,  </w:t>
            </w:r>
          </w:p>
          <w:p>
            <w:pPr>
              <w:pStyle w:val="Normal"/>
              <w:rPr/>
            </w:pPr>
            <w:r>
              <w:rPr/>
              <w:t xml:space="preserve">-предохранителей в ВРУ, </w:t>
            </w:r>
          </w:p>
          <w:p>
            <w:pPr>
              <w:pStyle w:val="Normal"/>
              <w:rPr/>
            </w:pPr>
            <w:r>
              <w:rPr/>
              <w:t xml:space="preserve">-нулевых проводов в этажных щитах, </w:t>
            </w:r>
          </w:p>
          <w:p>
            <w:pPr>
              <w:pStyle w:val="Normal"/>
              <w:rPr/>
            </w:pPr>
            <w:r>
              <w:rPr/>
              <w:t xml:space="preserve">-фазных проводов в этажных щитах, </w:t>
            </w:r>
          </w:p>
          <w:p>
            <w:pPr>
              <w:pStyle w:val="Normal"/>
              <w:rPr/>
            </w:pPr>
            <w:r>
              <w:rPr/>
              <w:t>-выключателей, светильников, плафонов,электроламп, электропатронов, арматур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укрепление щитов, </w:t>
            </w:r>
          </w:p>
          <w:p>
            <w:pPr>
              <w:pStyle w:val="Normal"/>
              <w:rPr/>
            </w:pPr>
            <w:r>
              <w:rPr/>
              <w:t xml:space="preserve">-установка замков, </w:t>
            </w:r>
          </w:p>
          <w:p>
            <w:pPr>
              <w:pStyle w:val="Normal"/>
              <w:rPr/>
            </w:pPr>
            <w:r>
              <w:rPr/>
              <w:t>-уборка мусора из щитов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на выключателей, светильников, электроламп – 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и текущий ремонт внутренних сетей водопровода и канализации в техническом подполье и общедомовых стояков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креплений на магистральных водопроводах, раструбов канализационных труб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текущий ремонт системы отопления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ельных участков труб, регулировка, промывка, гидравлическое испытание, набивка сальников, ремонт теплоизоляции, устранение течи в трубопроводах, приборах и арматуре, осмотр и прочистка грязевиков, контроль состояния узлов учета потребления тепловой энергии, замена запорной арматуры, контроль состояния и замены неисправных КИП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на отдельных участков труб, набивка сальников, ремонт теплоизоляции, устранение течи в трубопроводах, приборах и арматуре, , замена запорной арматуры- по мере необходимости регулировка, промывка, гидравлическое испытание;  </w:t>
            </w:r>
          </w:p>
          <w:p>
            <w:pPr>
              <w:pStyle w:val="Normal"/>
              <w:rPr/>
            </w:pPr>
            <w:r>
              <w:rPr/>
              <w:t>, осмотр и прочистка грязевиков, контроль состояния узлов учета потребления тепловой энергии, контроль состояния и замены неисправных КИП-1 раз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е аварийно-диспетчерское обслуживание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, связанных с ликвидацией аварий и неисправностей внутридомового оборудования(водоотведение, холодное водоснабжение, электроснабжение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</w:tr>
      <w:tr>
        <w:trPr>
          <w:trHeight w:val="2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66</w:t>
            </w:r>
          </w:p>
        </w:tc>
      </w:tr>
      <w:tr>
        <w:trPr>
          <w:trHeight w:val="39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рочее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ых коммунальных отходов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ых коммунальных отход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3 су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1</w:t>
            </w:r>
          </w:p>
        </w:tc>
      </w:tr>
      <w:tr>
        <w:trPr>
          <w:trHeight w:val="391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равление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2</w:t>
            </w:r>
          </w:p>
        </w:tc>
      </w:tr>
      <w:tr>
        <w:trPr>
          <w:trHeight w:val="391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: Стоимость (цена) на содержание, ремонт и управление в расчете на 1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15</w:t>
            </w:r>
          </w:p>
        </w:tc>
      </w:tr>
    </w:tbl>
    <w:p>
      <w:pPr>
        <w:pStyle w:val="Style17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Исходя из общей площади дома (946,0 кв. метров) начальная стоимость договора  равна:</w:t>
      </w:r>
    </w:p>
    <w:p>
      <w:pPr>
        <w:pStyle w:val="Normal"/>
        <w:jc w:val="both"/>
        <w:rPr/>
      </w:pPr>
      <w:r>
        <w:rPr>
          <w:sz w:val="28"/>
          <w:szCs w:val="28"/>
        </w:rPr>
        <w:t>12,15*946,0 = 11493,90 руб. в меся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493,90*12 = 137 926,80 руб.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явить открытый конкурс на выполнение работ по управлению многоквартирным домом по адресу: Ярославская обл.,  г. Данилов, ул. Кирова, д.43 с начальной максимальной ценой 137 926,80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обоснованию НМ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ая база</w:t>
      </w:r>
    </w:p>
    <w:p>
      <w:pPr>
        <w:pStyle w:val="Normal"/>
        <w:ind w:firstLine="709"/>
        <w:jc w:val="both"/>
        <w:rPr/>
      </w:pPr>
      <w:r>
        <w:rPr/>
        <w:t>Настоящая методика основана на следующих законодательных, нормативно - правовых актах, требованиях, нормах, положениях:</w:t>
      </w:r>
    </w:p>
    <w:p>
      <w:pPr>
        <w:pStyle w:val="Normal"/>
        <w:ind w:firstLine="709"/>
        <w:jc w:val="both"/>
        <w:rPr/>
      </w:pPr>
      <w:r>
        <w:rPr/>
        <w:t>- Конституция РФ;</w:t>
      </w:r>
    </w:p>
    <w:p>
      <w:pPr>
        <w:pStyle w:val="Normal"/>
        <w:ind w:firstLine="709"/>
        <w:jc w:val="both"/>
        <w:rPr/>
      </w:pPr>
      <w:r>
        <w:rPr/>
        <w:t>- Гражданский кодекс РФ;</w:t>
      </w:r>
    </w:p>
    <w:p>
      <w:pPr>
        <w:pStyle w:val="Normal"/>
        <w:ind w:firstLine="709"/>
        <w:jc w:val="both"/>
        <w:rPr/>
      </w:pPr>
      <w:r>
        <w:rPr/>
        <w:t>- Жилищный кодекс  РФ;</w:t>
      </w:r>
    </w:p>
    <w:p>
      <w:pPr>
        <w:pStyle w:val="Normal"/>
        <w:ind w:firstLine="709"/>
        <w:jc w:val="both"/>
        <w:rPr/>
      </w:pPr>
      <w:r>
        <w:rPr/>
        <w:t>- Налоговый кодекс РФ;</w:t>
      </w:r>
    </w:p>
    <w:p>
      <w:pPr>
        <w:pStyle w:val="Normal"/>
        <w:ind w:firstLine="709"/>
        <w:jc w:val="both"/>
        <w:rPr/>
      </w:pPr>
      <w:r>
        <w:rPr/>
        <w:t>- Трудовой кодекс РФ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равила и нормы технической эксплуатации жилищного фонда, утвержденные постановлением Госстроя РФ от 27.09.2003 г. № 170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труда работников, занятых содержанием и ремонтом жилищного фонда, утвержденные Приказом Госстроя России от 09.12.1999 г. № 139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bookmarkStart w:id="0" w:name="i348106"/>
      <w:bookmarkEnd w:id="0"/>
      <w:r>
        <w:rPr>
          <w:color w:val="000000"/>
        </w:rPr>
        <w:t>- Методические указания по разработке сметных норм и расценок на эксплуатацию строительных и автотранспортных средств, утвержденные постановлением Госстроя РФ от 17.12.1999 г. №81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материальных ресурсов на содержание и ремонт жилищного фонда, утвержденные приказом Госстроя России от 22.08.2000 г. № 191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Методические рекомендации по регулированию цен (тарифов) на техническое обслуживание и ремонт лифтов, согласованных письмом Госстроя России от 10.04.2003 г. № 11-01/108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Нормы труда на вспомогательные работы в жилищно-коммунальном хозяйстве, разработанные Центром нормирования и информационных систем, 2005 г.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труда работников аварийно-ремонтной службы жилищного хозяйства, разработанные Центром муниципальной экономики и права, 2005 г.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«О мерах по упорядочению государственного регулирования цен (тарифов)» от 07.03.1995 г. № 239 (с учётом изменений от 01.01.2006 г.)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от 21.01. 2006 г. № 25 «Об утверждении правил пользования жилыми помещениями»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ях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от 13.08.2006 г., № 491;</w:t>
      </w:r>
    </w:p>
    <w:p>
      <w:pPr>
        <w:pStyle w:val="Normal"/>
        <w:ind w:firstLine="709"/>
        <w:jc w:val="both"/>
        <w:rPr/>
      </w:pPr>
      <w:r>
        <w:rPr/>
        <w:t>- Постановление Госстроя РФ об утверждении «Методики планирования, учёта и калькулирования себестоимости услуг жилищно-коммунального хозяйства» от 23.02.1999 г. № 9 (в редакции постановления Госстроя РФ от 12.10.2000 г. № 103);</w:t>
      </w:r>
    </w:p>
    <w:p>
      <w:pPr>
        <w:pStyle w:val="Normal"/>
        <w:ind w:firstLine="709"/>
        <w:jc w:val="both"/>
        <w:rPr/>
      </w:pPr>
      <w:r>
        <w:rPr/>
        <w:t>- Методическое пособие по содержанию и ремонту жилищного фонда МДК 2-04.2004, утвержденное Госстроем РФ;</w:t>
      </w:r>
    </w:p>
    <w:p>
      <w:pPr>
        <w:pStyle w:val="Normal"/>
        <w:ind w:firstLine="709"/>
        <w:jc w:val="both"/>
        <w:rPr/>
      </w:pPr>
      <w:r>
        <w:rPr/>
        <w:t>- Приказы Министерства здравоохранения и социального развития РФ «Об утверждении Типовых норм бесплатной выдачи сертифицированных специальной одежды, специальной обуви и других средств индивидуальной защиты…» от 01.10.2008 г. № 541, и от 03.10.2008 г. № 543н;</w:t>
      </w:r>
    </w:p>
    <w:p>
      <w:pPr>
        <w:pStyle w:val="Normal"/>
        <w:ind w:firstLine="709"/>
        <w:jc w:val="both"/>
        <w:rPr/>
      </w:pPr>
      <w:r>
        <w:rPr/>
        <w:t>- Отраслевое тарифное соглашение по организациям жилищно-коммунального хозяйства;</w:t>
      </w:r>
    </w:p>
    <w:p>
      <w:pPr>
        <w:pStyle w:val="Normal"/>
        <w:ind w:firstLine="709"/>
        <w:jc w:val="both"/>
        <w:rPr/>
      </w:pPr>
      <w:r>
        <w:rPr/>
        <w:t>- Методические рекомендации по финансовому обоснованию тарифов на содержание и ремонт жилищного фонда, утвержденный Приказом Госстроя России от 28.12.2000 г. № 303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- Нормативы трудовых и материальных ресурсов по содержанию и ремонту общего имущества многоквартирных домов, </w:t>
      </w:r>
      <w:r>
        <w:rPr>
          <w:color w:val="000000"/>
        </w:rPr>
        <w:t>разработанные Центром муниципальной экономики и права, 2008 г.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от 03.04.2013 г. N 290 "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";</w:t>
      </w:r>
    </w:p>
    <w:p>
      <w:pPr>
        <w:pStyle w:val="Normal"/>
        <w:ind w:left="-426" w:firstLine="1135"/>
        <w:jc w:val="both"/>
        <w:rPr/>
      </w:pPr>
      <w:r>
        <w:rPr>
          <w:b/>
          <w:bCs/>
        </w:rPr>
        <w:t xml:space="preserve">- </w:t>
      </w:r>
      <w:hyperlink r:id="rId2">
        <w:r>
          <w:rPr>
            <w:rStyle w:val="InternetLink"/>
          </w:rPr>
          <w:t>Постановление Правительства РФ от 15.05.2013 N 416 "О порядке осуществления деятельности по управлению многоквартирными домами"</w:t>
        </w:r>
      </w:hyperlink>
      <w:r>
        <w:rPr>
          <w:b/>
          <w:bCs/>
        </w:rPr>
        <w:t xml:space="preserve">. </w:t>
      </w:r>
    </w:p>
    <w:sectPr>
      <w:type w:val="nextPage"/>
      <w:pgSz w:w="11906" w:h="16838"/>
      <w:pgMar w:left="993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6444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1:03:00Z</dcterms:created>
  <dc:creator>ЗКЧ по тылу</dc:creator>
  <dc:description/>
  <cp:keywords/>
  <dc:language>en-US</dc:language>
  <cp:lastModifiedBy>GOOD</cp:lastModifiedBy>
  <cp:lastPrinted>2015-09-23T10:27:00Z</cp:lastPrinted>
  <dcterms:modified xsi:type="dcterms:W3CDTF">2015-09-23T06:27:00Z</dcterms:modified>
  <cp:revision>10</cp:revision>
  <dc:subject/>
  <dc:title/>
</cp:coreProperties>
</file>