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АРЕНДЫ</w:t>
      </w:r>
    </w:p>
    <w:p>
      <w:pPr>
        <w:pStyle w:val="Normal"/>
        <w:spacing w:lineRule="auto" w:line="216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имущества № __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Ярославская область г.Данилов</w:t>
        <w:tab/>
        <w:t xml:space="preserve">            </w:t>
        <w:tab/>
        <w:t xml:space="preserve">                                 __________________ 20___ года</w:t>
      </w:r>
    </w:p>
    <w:p>
      <w:pPr>
        <w:pStyle w:val="Normal"/>
        <w:spacing w:lineRule="auto" w:line="21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ородское поселение Данилов  Ярославской области (Ярославская обл.,  г. Данилов,   ул. Ленина, д.12),  в лице ________________, действующей(го) на основании _______________, с одной стороны, и _____________________, в лице _______________________, действующего(ей) на основании _________________,  именуемое в дальнейшем АРЕНДАТОР, с другой стороны, (далее – Стороны) заключили настоящий договор о нижеследующем:  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</w:t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 w:val="20"/>
          <w:szCs w:val="20"/>
        </w:rPr>
        <w:t xml:space="preserve">1.1.  Арендодатель,  </w:t>
      </w:r>
      <w:r>
        <w:rPr>
          <w:b w:val="false"/>
          <w:sz w:val="20"/>
          <w:szCs w:val="20"/>
        </w:rPr>
        <w:t xml:space="preserve">руководствуясь положениями  ст. 621 Гражданского кодекса Российской Федерации, пунктом 8 части 1, частями 9,10, статьи 17.1 Федерального закона от 26 июля 2006 г. N 135-ФЗ "О защите конкуренции"  на основании ________________________ ,  </w:t>
      </w:r>
      <w:r>
        <w:rPr>
          <w:b w:val="false"/>
          <w:bCs w:val="false"/>
          <w:sz w:val="20"/>
          <w:szCs w:val="20"/>
        </w:rPr>
        <w:t xml:space="preserve">сдает, а Арендатор принимает во временное пользование муниципальное имущество </w:t>
      </w:r>
      <w:r>
        <w:rPr>
          <w:b w:val="false"/>
          <w:sz w:val="20"/>
          <w:szCs w:val="20"/>
        </w:rPr>
        <w:t>жилищно-коммунального и социально-бытового назначения, расположенное  по адресу: Ярославская область, Даниловский район, г. Данилов, ул. Свердлова, д.26  рыночной  стоимостью  70 600,00 руб. (Семьдесят тысяч  шестьсот  рублей, 00 коп.)   для предоставления коммунальных услуг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Существующие ограничения (обременения) права: не зарегистрировано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  Передача имущества, указанного в пункте 1.1. настоящего договора, производится по акту приема-передачи, который подписывается Арендодателем и Арендатором не позднее 15 дней с момента подписания данного договора аренды и является его неотъемлемой частью.    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3.  При расторжении договора аренды договор считается расторгнутым со дня фактической сдачи Арендатором арендуемого недвижимого имущества по акту приема-передачи Арендодателю.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Права и обязанности сторон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1.  Права и обязанности Арендодателя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1.1.  Арендодатель (его полномочные представители или представители балансодержателя здания, части здания) имеют право на вход на арендуемое муниципальное имущество с целью осуществления контроля за состоянием арендуемого имущества и за выполнением Арендатором принятых по настоящему договору обязательств. Осмотр может производиться в любое время в течение установленного рабочего дня Арендатор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1.2.  Арендодатель обязан осуществлять учет и хранение договора аренды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 Права и обязанности Арендатор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2.2.1.  Арендатор, надлежащим образом исполнявший свои обязанности, по истечении срока договора имеет преимущественное перед другими лицами право, при прочих равных условиях, на заключение договора аренды на новый срок с учетом действующего законодательства.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2.  В случае проведения Арендодателем капитального ремонта (реконструкции) арендуемого муниципального имущества, связанного с временным прекращением его использования, договор аренды продлевается на период капитального ремонта (реконструкции)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3.  Арендатор имеет право досрочно расторгнуть договор аренды с письменным уведомлением Арендодателя не позднее чем за два месяца о предстоящем освобождении муниципального имуществ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4.  Арендатор имеет право расторгнуть договор аренды, если муниципальное имущество в силу обстоятельств, за которые Арендатор не отвечает, окажется в состоянии, непригодном для использования, с обязательным уведомлением Арендодателя не позднее 5 дней с момента наступления этого обстоятельств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5. Арендатор обязан использовать арендуемое муниципальное имущество исключительно по прямому назначению, указанному в пункте 1.1 настоящего договор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6.  Арендатор обязан установить вывеску со своим наименованием на фронтальной части здания (на ограждении, воротах) по согласованию с отделом градостроительного планирования  городского поселения Данилов ярославской области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7. Арендатор обязан своевременно без получения счета и в соответствии с условиями договора аренды производить оплату за пользование муниципальным имуществом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2.2.8.  Арендатор обязан самостоятельно за свой счет принимать все необходимые меры для обеспечения функционирования всех инженерных систем арендуемого муниципального имущества: центрального отопления, горячего и холодного водоснабжения, канализации, электроснабжения и подготовки систем к приему тепла, пуска горячей и холодной воды в случае их временного отключения.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9.  Арендатор одновременно с заключением договора аренды обязан заключить договор со специализированной организацией по вывозу отходов и организацией по извлечению вторичных материальных ресурсов из твердых бытовых отходов, их сортировке и брикетированию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0.  Арендатор обязан: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* производить своевременно и за свой счет текущий  ремонт арендуемого муниципального имущества;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* устранять все выявленные дефекты на закрепленных инженерных сетях и коммуникациях, находящихся как внутри, так и снаружи арендуемого муниципального имуществ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1.  Арендатор обязан: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* содержать арендуемое муниципальное имущество в полной исправности и в соответствующем санитарном состоянии до сдачи его Арендодателю;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* не производить перепланировку и переоборудование арендуемого муниципального имущества без письменного разрешения Арендодателя. По объектам, являющимся памятниками истории и культуры, дополнительно должно быть письменное разрешение Департамента культуры и туризма администрации Ярославской области;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* обеспечивать пожарную и электрическую безопасность по отношению к арендуемому муниципальному имуществу в соответствии с установленными нормами и правилами, не совершать действий, способных вызвать его повреждение или разрушение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2.  Арендатор обязан своевременно проводить обслуживание принятого в аренду муниципального имущества, в том числе по уборке территории и очистке крыш, козырьков, карнизов и водосточных труб от снега и льд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3.  Арендатор обязан: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* обеспечить доступ специалистам обслуживающих организаций в арендуемое муниципальное имущество для технического обслуживания инженерных сетей и коммуникаций, связанных с общей эксплуатацией муниципального имущества; 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* в случае аварий предоставлять свободный доступ в любое время суток к инженерным коммуникациям, находящимся во всех занимаемых нежилых помещениях, специалистам для проведения ремонтных работ. Возникающие в этом случае взаимоотношения сторон регулируются соответствующим договором;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* обеспечить беспрепятственный допуск на муниципальное имущество представителей районного и городского самоуправления и административных органов с целью проверки документации и контроля за использованием муниципального имущества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2.2.14.  Арендатор обязан: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* письменно сообщить Арендодателю не позднее, чем за два месяца о предстоящем освобождении муниципального имущества в связи с окончанием срока договора;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* передать муниципальное имущество Арендодателю по акту приема-передачи в исправном состоянии с учетом нормативного износа;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* передать Арендодателю безвозмездно все произведенные на арендуемом муниципальном имуществе перестройки, переделки и улучшения, в том числе являющиеся результатом капитального ремонта (реконструкции), составляющие принадлежность муниципального имущества и неотделимые без вреда от конструкций здания, а также произвести все расчеты по договору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2.2.15.  При внесении изменений в учредительные документы, изменении места нахождения, почтового адреса, банковских реквизитов, в данные регистрации в государственных налоговых органах по месту постановки на учет, а также при смене руководителя Арендатор обязан письменно в пятидневный срок известить Арендодателя обо всех изменениях с приложением копий учредительных и других документов.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 xml:space="preserve">2.2.16.  В тридцатидневный срок с момента подписания настоящего договора Арендатор обязан заключить договор аренды земельного участка (земельных участков). 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7.  В случае самовольной перепланировки на арендуемом муниципальном имуществе Арендатор обязан оплатить стоимость работ, связанных с обратной перепланировкой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8.  Арендатор обязан освободить муниципальное имущество в связи с аварийным состоянием конструкции здания (помещения), постановкой его на капитальный ремонт или сносом в сроки, определенные настоящим договором, а в случае аварии или стихийного бедствия по требованию комиссии по делам ГО и ЧС района/города в установленный данной комиссией срок.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</w:rPr>
        <w:t>2.2.19.  Арендатор обязан на арендуемом муниципальном имуществе произвести установку приборов учета расхода воды, газа и тепловой и электрической энергии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0.  Арендатор обязан в соответствии с ФЗ “О социальной защите инвалидов” (статьи 15,16) и Постановлением Губернатора Ярославской области от 08.02.1999 № 64 создать условия инвалидам (включая инвалидов, использующих кресла-коляски), обеспечивающие их свободный доступ и удобства пользования муниципальным имуществом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1.</w:t>
      </w:r>
      <w:r>
        <w:rPr>
          <w:sz w:val="20"/>
          <w:szCs w:val="20"/>
        </w:rPr>
        <w:t xml:space="preserve"> В случае если проведение ремонтных работ на тепловых сетях или источниках тепловой энергии невозможно без ограничения режима потребления, арендатор  обязан уведомить  потребителей  о проведении таких работ с указанием сроков проведения ремонтных работ, и согласовать сроки проведения ремонтных работ с арендодателем.   В случае неисполнения порядка согласования и превышение согласованных сроков ограничения режима потребления, арендатор несет ответственность в соответствии с законодательством Российской Федерации. Предельные сроки  прекращения поставок потребителям тепловой энергии устанавливаются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</w:t>
      </w:r>
      <w:r>
        <w:rPr>
          <w:b/>
          <w:bCs/>
          <w:sz w:val="20"/>
          <w:szCs w:val="20"/>
        </w:rPr>
        <w:t>3. Арендная плата и порядок расчетов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1.  За аренду муниципального имущества, указанного в пункте 1.1. настоящего договора, в соответствии с Положением </w:t>
      </w:r>
      <w:r>
        <w:rPr>
          <w:sz w:val="20"/>
          <w:szCs w:val="20"/>
        </w:rPr>
        <w:t>«О порядке управления и распоряжения муниципальным имуществом городского поселения Данилов»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от 25.12.2008г. №125, </w:t>
      </w:r>
      <w:r>
        <w:rPr>
          <w:bCs/>
          <w:sz w:val="20"/>
          <w:szCs w:val="20"/>
        </w:rPr>
        <w:t>№ 342, НК РФ начисляется арендная плата в год  в размере</w:t>
      </w:r>
      <w:r>
        <w:rPr>
          <w:sz w:val="20"/>
          <w:szCs w:val="20"/>
        </w:rPr>
        <w:t xml:space="preserve"> 70 (семьдесят) рублей 60 копеек с учетом НДС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В соответствии с пунктом 3 статьи 161 Налогового кодекса РФ Арендатор обязан исчислить, удержать из доходов, уплачиваемых Арендодателю, и уплатить в бюджет соответствующую сумму налога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 xml:space="preserve">Арендатор перечисляет Арендодателю на расчетный счет № 40101810700000010010 в </w:t>
      </w:r>
      <w:r>
        <w:rPr>
          <w:sz w:val="20"/>
          <w:szCs w:val="20"/>
        </w:rPr>
        <w:t xml:space="preserve">банк Отделение Ярославль  г. Ярославль, </w:t>
      </w:r>
      <w:r>
        <w:rPr>
          <w:bCs/>
          <w:sz w:val="20"/>
          <w:szCs w:val="20"/>
        </w:rPr>
        <w:t xml:space="preserve">БИК </w:t>
      </w:r>
      <w:r>
        <w:rPr>
          <w:sz w:val="20"/>
          <w:szCs w:val="20"/>
        </w:rPr>
        <w:t>047888001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>ОКТМО 78615101</w:t>
      </w:r>
      <w:r>
        <w:rPr>
          <w:bCs/>
          <w:sz w:val="20"/>
          <w:szCs w:val="20"/>
        </w:rPr>
        <w:t xml:space="preserve"> ИНН </w:t>
      </w:r>
      <w:r>
        <w:rPr>
          <w:sz w:val="20"/>
          <w:szCs w:val="20"/>
        </w:rPr>
        <w:t>7617008002</w:t>
      </w:r>
      <w:r>
        <w:rPr>
          <w:bCs/>
          <w:sz w:val="20"/>
          <w:szCs w:val="20"/>
        </w:rPr>
        <w:t xml:space="preserve">, КПП </w:t>
      </w:r>
      <w:r>
        <w:rPr>
          <w:sz w:val="20"/>
          <w:szCs w:val="20"/>
        </w:rPr>
        <w:t>761701001</w:t>
      </w:r>
      <w:r>
        <w:rPr>
          <w:bCs/>
          <w:sz w:val="20"/>
          <w:szCs w:val="20"/>
        </w:rPr>
        <w:t xml:space="preserve">, БИК </w:t>
      </w:r>
      <w:r>
        <w:rPr>
          <w:sz w:val="20"/>
          <w:szCs w:val="20"/>
        </w:rPr>
        <w:t>047888001</w:t>
      </w:r>
      <w:r>
        <w:rPr>
          <w:bCs/>
          <w:sz w:val="20"/>
          <w:szCs w:val="20"/>
        </w:rPr>
        <w:t xml:space="preserve">, </w:t>
      </w:r>
      <w:r>
        <w:rPr>
          <w:sz w:val="20"/>
          <w:szCs w:val="20"/>
        </w:rPr>
        <w:t xml:space="preserve">ОКТМО 78615101,   </w:t>
      </w:r>
      <w:r>
        <w:rPr>
          <w:bCs/>
          <w:sz w:val="20"/>
          <w:szCs w:val="20"/>
        </w:rPr>
        <w:t xml:space="preserve"> получатель - УФК по Ярославской области (ОМИ и ЗО ГП Данилов), КБК 705 11105075 13 0000 120 арендную плату без НДС</w:t>
      </w:r>
      <w:r>
        <w:rPr>
          <w:sz w:val="20"/>
          <w:szCs w:val="20"/>
        </w:rPr>
        <w:t xml:space="preserve">.           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2.  Арендная плата может быть пересмотрена Арендодателем в одностороннем порядке в соответствии с решениями Муниципального Совета городского поселения Данилов Ярославской области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3.3. Арендодатель письменно уведомляет Арендатора об изменении арендной платы. Направляемое Арендодателем уведомление об изменении арендной платы является неотъемлемой частью настоящего договора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4.  При изменении арендной платы доплата производится Арендатором в течение 20 дней после направления Арендодателем уведомления об изменении арендной платы (разница в оплате по новой арендной плате производится со дня, установленного решением Муниципального совета). 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3.5.  Оплата производится ежемесячно равными платежами с перечислением сумм по 10-ое число текущего месяца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В платежном документе указывается номер договора аренды, период, за который производится оплата, сумма арендной плат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6.  Арендная плата за пользование муниципальным имуществом не включает в себя плату за пользование земельным участком (земельными участками), на котором расположен объект аренды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7.  При сдаче части арендуемого помещения в субаренду льготы, предоставленные Арендатору по виду деятельности, снимаются на площади, сдаваемые в субаренду.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Досрочное расторжение договора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1.  Досрочное расторжение договора производится по соглашению сторон или по решению суда.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4.2.  В связи с существенным нарушением условий настоящего договора, договор подлежит безусловному расторжению, а Арендатор – освобождает муниципальное имущество в следующих случаях: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 xml:space="preserve">4.2.1.  Использование Арендатором муниципального имущества не по целевому назначению, указанному в пункте 1.1 настоящего договора. 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4.2.2.  Существенного ухудшения Арендатором состояния муниципального имущества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.3.  Невнесение Арендатором арендной платы более двух раз подряд по истечении установленного настоящим договором срока платежа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2.5.  Систематического (два и более раз) невыполнения Арендатором предписаний Арендодателя по соблюдению обязанностей Арендатора, установленных п. 2.2. настоящего договора.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4.2.6.  Неполное внесение более раза арендной платы в сроки, предусмотренные настоящим договором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3. Расторжение договора не освобождает Арендатора от необходимости погашения задолженности по арендной плате и уплате пени.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Ответственность сторон и порядок разрешения споров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 xml:space="preserve">5.1.  При невнесении в срок арендной платы Арендатор уплачивает Арендодателю пени в размере 0,03 % от просроченной суммы за каждый день просрочки. 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5.2.  В случае ненадлежащего выполнения или неисполнения условий настоящего договора Арендатор несе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5.3.  По истечении срока договора аренды или расторжения его в установленном порядке и в случае не освобождения Арендатором муниципального имущества, Арендодатель вправе вскрыть помещение (здание, сооружение), описать имущество Арендатора и взять его на ответственное хранение с последующим возмещением Арендатором всех понесенных расходов по хранению имущества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5.4.  Споры и разногласия, которые могут возникнуть в связи с исполнением настоящего договора, будут по возможности разрешаться путем переговоров между сторонами. В случае невозможности урегулирования споров путем переговоров стороны вправе обратиться с иском в арбитражный суд по месту нахождения Арендодателя. При урегулировании споров путем переговоров срок рассмотрения претензий устанавливается не более десяти календарных дней. 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собые условия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1.    Арендатор обязан использовать недвижимое имущество, указанное в п.1.1. договора, для оказания в первоочередном порядке услуг бюджетным организациям Даниловского муниципального района по ставкам платных услуг, согласованных управлением экономики и развития района администрации Даниловского муниципального района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Срок договора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7.1.  Срок договора устанавливается с ___________ 20___ года по __________ 20__ года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2.  Настоящий договор вступает в силу в соответствии с действующим законодательством Российской Федерации.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3.  Окончание срока действия настоящего договора не освобождает Арендатора от ответственности за его нарушения.</w:t>
      </w:r>
    </w:p>
    <w:p>
      <w:pPr>
        <w:pStyle w:val="Normal"/>
        <w:spacing w:lineRule="auto" w:line="216"/>
        <w:jc w:val="both"/>
        <w:rPr/>
      </w:pPr>
      <w:r>
        <w:rPr>
          <w:bCs/>
          <w:sz w:val="20"/>
          <w:szCs w:val="20"/>
        </w:rPr>
        <w:t>7.4.  Настоящий договор составлен и подписан в трех экземплярах, имеющих одинаковую юридическую силу: по одному – для каждой из сторон, один – в Управление федеральной службы государственной регистрации, кадастра и картографии по Ярославской области.</w:t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Реквизиты сторон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РЕНДОДАТЕЛЬ: 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АРЕНДАТОР: </w:t>
      </w:r>
    </w:p>
    <w:p>
      <w:pPr>
        <w:pStyle w:val="Normal"/>
        <w:spacing w:lineRule="auto" w:line="21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44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к договору аренд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>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5805" w:leader="none"/>
        </w:tabs>
        <w:spacing w:before="240" w:after="120"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АКТ   ПРИЕМА-ПЕРЕДАЧ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договором аренды муниципального имущества от «___» __________20___г., «Арендодатель», в лице ____________, действующей на основании ______________, с одной стороны, передает, а «Арендатор»________________________ в лице _________, действующего(ей) на основании ___________ с другой стороны, принимает нижеследующее имущество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019"/>
        <w:gridCol w:w="1946"/>
        <w:gridCol w:w="13"/>
      </w:tblGrid>
      <w:tr>
        <w:trPr>
          <w:trHeight w:val="60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46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оммунальной инфраструктуры, предназначенный для теплоснабжения:</w:t>
            </w:r>
          </w:p>
          <w:p>
            <w:pPr>
              <w:pStyle w:val="ConsPlusNormal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мещение котельной, назначение: нежилое, общая площадь 12,1 кв. м., этаж 1, расположенное по адресу: 152070, Ярославская область, г. Данилов, ул. Свердлова, д.26; </w:t>
            </w:r>
          </w:p>
          <w:p>
            <w:pPr>
              <w:pStyle w:val="Normal"/>
              <w:tabs>
                <w:tab w:val="clear" w:pos="708"/>
                <w:tab w:val="left" w:pos="688" w:leader="none"/>
                <w:tab w:val="left" w:pos="7258" w:leader="none"/>
              </w:tabs>
              <w:ind w:right="99" w:firstLine="4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: фундамент - бетонный ленточный; наружные и внутренние стены - кирпичные; перегородки - кирпичные; перекрытия - железобетонные; крыша - рубероид; полы - бетонные; двери - деревянные; отделка - штукатурка, побелка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благоустройств - отопление, электроснабжение.      Техническое состояние удовлетворительное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ий передаточный акт подтверждает отсутствие претензий у принимающей стороны в отношении принимаемого имущества и подтверждает факт его передачи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ередал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i/>
          <w:sz w:val="24"/>
          <w:szCs w:val="24"/>
        </w:rPr>
        <w:t xml:space="preserve">                </w:t>
      </w:r>
    </w:p>
    <w:p>
      <w:pPr>
        <w:pStyle w:val="Normal"/>
        <w:pBdr>
          <w:top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передающей стороны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нял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</w:t>
      </w:r>
    </w:p>
    <w:p>
      <w:pPr>
        <w:pStyle w:val="Normal"/>
        <w:pBdr>
          <w:top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принимающей стороны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рендодатель:                                                                Арендатор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</w:tblGrid>
      <w:tr>
        <w:trPr>
          <w:trHeight w:val="284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709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60" w:leader="none"/>
      </w:tabs>
      <w:ind w:left="709" w:right="567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28" w:hanging="0"/>
      <w:jc w:val="center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cs="Times New Roman"/>
      <w:sz w:val="28"/>
      <w:szCs w:val="28"/>
    </w:rPr>
  </w:style>
  <w:style w:type="character" w:styleId="PageNumber">
    <w:name w:val="Page Number"/>
    <w:basedOn w:val="Style10"/>
    <w:rPr>
      <w:rFonts w:cs="Times New Roman"/>
    </w:rPr>
  </w:style>
  <w:style w:type="character" w:styleId="21">
    <w:name w:val="Основной текст 2 Знак"/>
    <w:basedOn w:val="Style10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8"/>
      <w:szCs w:val="28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basedOn w:val="Style10"/>
    <w:qFormat/>
    <w:rPr>
      <w:rFonts w:cs="Times New Roman"/>
      <w:sz w:val="28"/>
      <w:szCs w:val="28"/>
    </w:rPr>
  </w:style>
  <w:style w:type="character" w:styleId="Style14">
    <w:name w:val="Основной текст Знак"/>
    <w:basedOn w:val="Style10"/>
    <w:qFormat/>
    <w:rPr>
      <w:rFonts w:cs="Times New Roman"/>
      <w:sz w:val="28"/>
      <w:szCs w:val="28"/>
    </w:rPr>
  </w:style>
  <w:style w:type="character" w:styleId="Style15">
    <w:name w:val="Основной текст с отступом Знак"/>
    <w:basedOn w:val="Style10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16"/>
      <w:ind w:firstLine="709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216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overflowPunct w:val="true"/>
      <w:ind w:firstLine="72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964" w:right="5897" w:hanging="0"/>
      <w:jc w:val="center"/>
    </w:pPr>
    <w:rPr>
      <w:b/>
      <w:bCs/>
      <w:sz w:val="16"/>
      <w:szCs w:val="16"/>
    </w:rPr>
  </w:style>
  <w:style w:type="paragraph" w:styleId="TextBodyIndent">
    <w:name w:val="Body Text Indent"/>
    <w:basedOn w:val="Normal"/>
    <w:pPr>
      <w:spacing w:lineRule="auto" w:line="216"/>
      <w:ind w:left="1429" w:hanging="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16"/>
      <w:ind w:left="709" w:hanging="0"/>
      <w:jc w:val="both"/>
    </w:pPr>
    <w:rPr>
      <w:sz w:val="19"/>
      <w:szCs w:val="19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51:00Z</dcterms:created>
  <dc:creator>ГАС  "ВЫБОРЫ"</dc:creator>
  <dc:description/>
  <cp:keywords/>
  <dc:language>en-US</dc:language>
  <cp:lastModifiedBy>GOOD</cp:lastModifiedBy>
  <cp:lastPrinted>2015-09-11T12:54:00Z</cp:lastPrinted>
  <dcterms:modified xsi:type="dcterms:W3CDTF">2015-09-23T10:34:00Z</dcterms:modified>
  <cp:revision>17</cp:revision>
  <dc:subject/>
  <dc:title>ДОГОВОР АРЕНДЫ</dc:title>
</cp:coreProperties>
</file>