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ачальной максимальной цены 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управлению многоквартирным дом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Ярославская область, г. Данилов, ул. Шарохина, д.1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Для определения начальной максимальной цены договора были произведены следующие расчеты </w:t>
      </w:r>
      <w:r>
        <w:rPr>
          <w:b/>
          <w:bCs/>
        </w:rPr>
        <w:t xml:space="preserve"> </w:t>
      </w:r>
      <w:r>
        <w:rPr>
          <w:bCs/>
        </w:rPr>
        <w:t xml:space="preserve">базовой стоимости </w:t>
      </w:r>
      <w:r>
        <w:rPr/>
        <w:t>технического обслуживания и санитарного содержания общего имущества многоквартирного дома в расчете на 1 кв.м.</w:t>
      </w:r>
    </w:p>
    <w:tbl>
      <w:tblPr>
        <w:tblW w:w="10173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4"/>
        <w:gridCol w:w="3435"/>
        <w:gridCol w:w="2091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rPr/>
            </w:pPr>
            <w:r>
              <w:rPr/>
              <w:t xml:space="preserve">     № </w:t>
            </w:r>
            <w:r>
              <w:rPr/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 (услуг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бот (услуг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выполнения работ (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в месяц на 1 кв.м. общей площади помещения 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Благоустройство и обеспечение санитарного состояния дома и придомовой территории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 Содержание помещений и мест общего пользования МКД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естничных клеток и марше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лестничных клеток и маршей с предварительным их увлажнение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 с периодической сменой воды и моющего 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раз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91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 Уборка придомовой территории, входящей в состав общего имущества МКД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, уборка и транспортировка мусора в установленное мест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трое с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усора на придомовой территори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, сучьев и листвы с газонов. Транспортировка мусора в установленное мест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8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у контейнерных площадок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вокруг контейнеров и погрузка его в контейне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свежевыпавшего снега при снегопадах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движком в валы или куч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с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0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 снега при отсутствии снегопад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 снега движком в валы или куч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ыпка соляно-песчаной смесью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соляно-песчаной смесью придомовой территории при гололёд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4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 Дератизация, дезинсекция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, дизинсекц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атизация- истребление грызунов, путем обработки помещений с применением отравленных приманок. </w:t>
            </w:r>
          </w:p>
          <w:p>
            <w:pPr>
              <w:pStyle w:val="Normal"/>
              <w:rPr/>
            </w:pPr>
            <w:r>
              <w:rPr/>
              <w:t>Дезинсекция – обработка помещений с применением специальных средств для уничтожения насекомых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боты по содержанию и текущему ремонту конструктивных элементов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ходных двере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варных швов, пете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3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одержание и текущий ремонт внутридомового инженерного оборудования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 канализационных вытяжек. Прочистка засорённых вентиляционных каналов: снятие вентиляционной решетки. Удаление засорения в пределах доступности с проверкой каналов. Установка вентиляционной решетки на прежнее место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электротехнических устройст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ка болтовых соединений, замена </w:t>
            </w:r>
          </w:p>
          <w:p>
            <w:pPr>
              <w:pStyle w:val="Normal"/>
              <w:rPr/>
            </w:pPr>
            <w:r>
              <w:rPr/>
              <w:t xml:space="preserve">-автоматов,  </w:t>
            </w:r>
          </w:p>
          <w:p>
            <w:pPr>
              <w:pStyle w:val="Normal"/>
              <w:rPr/>
            </w:pPr>
            <w:r>
              <w:rPr/>
              <w:t xml:space="preserve">-предохранителей в ВРУ, </w:t>
            </w:r>
          </w:p>
          <w:p>
            <w:pPr>
              <w:pStyle w:val="Normal"/>
              <w:rPr/>
            </w:pPr>
            <w:r>
              <w:rPr/>
              <w:t xml:space="preserve">-нулевых проводов в этажных щитах, </w:t>
            </w:r>
          </w:p>
          <w:p>
            <w:pPr>
              <w:pStyle w:val="Normal"/>
              <w:rPr/>
            </w:pPr>
            <w:r>
              <w:rPr/>
              <w:t xml:space="preserve">-фазных проводов в этажных щитах, </w:t>
            </w:r>
          </w:p>
          <w:p>
            <w:pPr>
              <w:pStyle w:val="Normal"/>
              <w:rPr/>
            </w:pPr>
            <w:r>
              <w:rPr/>
              <w:t>-выключателей, светильников, плафонов,электроламп, электропатронов, арматур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укрепление щитов, </w:t>
            </w:r>
          </w:p>
          <w:p>
            <w:pPr>
              <w:pStyle w:val="Normal"/>
              <w:rPr/>
            </w:pPr>
            <w:r>
              <w:rPr/>
              <w:t xml:space="preserve">-установка замков, </w:t>
            </w:r>
          </w:p>
          <w:p>
            <w:pPr>
              <w:pStyle w:val="Normal"/>
              <w:rPr/>
            </w:pPr>
            <w:r>
              <w:rPr/>
              <w:t>-уборка мусора из щитов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выключателей, светильников, электроламп – 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и текущий ремонт внутренних сетей водопровода и канализации в техническом подполье и общедомовых стояко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креплений на магистральных водопроводах, раструбов канализационных труб до 30 м., ремонт теплоизоляции, промывка и прочистка теплообменника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системы отоплен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ельных участков труб, регулировка, промывка, гидравлическое испытание, набивка сальников, ремонт теплоизоляции, устранение течи в трубопроводах, приборах и арматуре, осмотр и прочистка грязевиков, контроль состояния узлов учета потребления тепловой энергии, замена запорной арматуры, контроль состояния и замены неисправных КИ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а отдельных участков труб, набивка сальников, ремонт теплоизоляции, устранение течи в трубопроводах, приборах и арматуре, , замена запорной арматуры- по мере необходимости регулировка, промывка, гидравлическое испытание;  </w:t>
            </w:r>
          </w:p>
          <w:p>
            <w:pPr>
              <w:pStyle w:val="Normal"/>
              <w:rPr/>
            </w:pPr>
            <w:r>
              <w:rPr/>
              <w:t>, осмотр и прочистка грязевиков, контроль состояния узлов учета потребления тепловой энергии, контроль состояния и замены неисправных КИП-1 раз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8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общедомовых узлов учета, тепловой энергии, холодного и горячего водоснабжен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ьный осмотр, проверка наличия нарушений и пломб на ППР, вычислителей, датчиков давления и температур. Снятие и запись показателей с вычислителя в журнал. Составление акта с предоставлением абонента и поставщика. Проверка работоспособности запорной арматуры для отключения фильтров. Разбор фильтра. Очистка фильтра от накипи. Установка фильтра для очистки теплоносителя с креплением резьбовых соединений. Замена сетки. Запуск воды с общего вентиля у счетчику. Проверка работы теплосчетчика. При отказе и не исправной работе таплосчетчика – поиск неисправностей, при не возможности устранения на месте – составление акта об отказе теплосчетчика. Снятие неисправных частей. Оповещение об отказе теплосчетчика в теплоснабжающую организацию. Проверка работоспособности арматуры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1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е аварийно-диспетчерское обслуживани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, связанных с ликвидацией аварий и неисправностей внутридомового оборудования(водоотведение, холодное водоснабжение, электроснабжение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</w:t>
            </w:r>
          </w:p>
        </w:tc>
      </w:tr>
      <w:tr>
        <w:trPr>
          <w:trHeight w:val="2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31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очее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3 с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1</w:t>
            </w:r>
          </w:p>
        </w:tc>
      </w:tr>
      <w:tr>
        <w:trPr>
          <w:trHeight w:val="391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равлени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8</w:t>
            </w:r>
          </w:p>
        </w:tc>
      </w:tr>
      <w:tr>
        <w:trPr>
          <w:trHeight w:val="391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: Стоимость (цена) на содержание, ремонт и управление в расчете на 1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80</w:t>
            </w:r>
          </w:p>
        </w:tc>
      </w:tr>
    </w:tbl>
    <w:p>
      <w:pPr>
        <w:pStyle w:val="Style17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сходя из общей площади дома (3649,2 кв. метров) начальная стоимость договора  равна:</w:t>
      </w:r>
    </w:p>
    <w:p>
      <w:pPr>
        <w:pStyle w:val="Normal"/>
        <w:jc w:val="both"/>
        <w:rPr/>
      </w:pPr>
      <w:r>
        <w:rPr>
          <w:sz w:val="28"/>
          <w:szCs w:val="28"/>
        </w:rPr>
        <w:t>15,80*3 649,2 = 57 656,57 руб. в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7 656,57*12 = 691 878,84 руб.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вить открытый конкурс на выполнение работ по управлению многоквартирным домом по адресу: Ярославская обл.,  г. Данилов, ул. Шарохина, д. 19 с начальной максимальной ценой 691 878,84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обоснованию НМ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база</w:t>
      </w:r>
    </w:p>
    <w:p>
      <w:pPr>
        <w:pStyle w:val="Normal"/>
        <w:ind w:firstLine="709"/>
        <w:jc w:val="both"/>
        <w:rPr/>
      </w:pPr>
      <w:r>
        <w:rPr/>
        <w:t>Настоящая методика основана на следующих законодательных, нормативно - правовых актах, требованиях, нормах, положениях:</w:t>
      </w:r>
    </w:p>
    <w:p>
      <w:pPr>
        <w:pStyle w:val="Normal"/>
        <w:ind w:firstLine="709"/>
        <w:jc w:val="both"/>
        <w:rPr/>
      </w:pPr>
      <w:r>
        <w:rPr/>
        <w:t>- Конституция РФ;</w:t>
      </w:r>
    </w:p>
    <w:p>
      <w:pPr>
        <w:pStyle w:val="Normal"/>
        <w:ind w:firstLine="709"/>
        <w:jc w:val="both"/>
        <w:rPr/>
      </w:pPr>
      <w:r>
        <w:rPr/>
        <w:t>- Гражданский кодекс РФ;</w:t>
      </w:r>
    </w:p>
    <w:p>
      <w:pPr>
        <w:pStyle w:val="Normal"/>
        <w:ind w:firstLine="709"/>
        <w:jc w:val="both"/>
        <w:rPr/>
      </w:pPr>
      <w:r>
        <w:rPr/>
        <w:t>- Жилищный кодекс  РФ;</w:t>
      </w:r>
    </w:p>
    <w:p>
      <w:pPr>
        <w:pStyle w:val="Normal"/>
        <w:ind w:firstLine="709"/>
        <w:jc w:val="both"/>
        <w:rPr/>
      </w:pPr>
      <w:r>
        <w:rPr/>
        <w:t>- Налоговый кодекс РФ;</w:t>
      </w:r>
    </w:p>
    <w:p>
      <w:pPr>
        <w:pStyle w:val="Normal"/>
        <w:ind w:firstLine="709"/>
        <w:jc w:val="both"/>
        <w:rPr/>
      </w:pPr>
      <w:r>
        <w:rPr/>
        <w:t>- Трудовой кодекс РФ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авила и нормы технической эксплуатации жилищного фонда, утвержденные постановлением Госстроя РФ от 27.09.2003 г. № 170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, занятых содержанием и ремонтом жилищного фонда, утвержденные Приказом Госстроя России от 09.12.1999 г. № 139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bookmarkStart w:id="0" w:name="i348106"/>
      <w:bookmarkEnd w:id="0"/>
      <w:r>
        <w:rPr>
          <w:color w:val="000000"/>
        </w:rPr>
        <w:t>- Методические указания по разработке сметных норм и расценок на эксплуатацию строительных и автотранспортных средств, утвержденные постановлением Госстроя РФ от 17.12.1999 г. №8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материальных ресурсов на содержание и ремонт жилищного фонда, утвержденные приказом Госстроя России от 22.08.2000 г. № 19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Методические рекомендации по регулированию цен (тарифов) на техническое обслуживание и ремонт лифтов, согласованных письмом Госстроя России от 10.04.2003 г. № 11-01/108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Нормы труда на вспомогательные работы в жилищно-коммунальном хозяйстве, разработанные Центром нормирования и информационных систем, 2005 г.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 аварийно-ремонтной службы жилищного хозяйства, разработанные Центром муниципальной экономики и права, 2005 г.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 мерах по упорядочению государственного регулирования цен (тарифов)» от 07.03.1995 г. № 239 (с учётом изменений от 01.01.2006 г.)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21.01. 2006 г. № 25 «Об утверждении правил пользования жилыми помещениями»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ях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от 13.08.2006 г., № 491;</w:t>
      </w:r>
    </w:p>
    <w:p>
      <w:pPr>
        <w:pStyle w:val="Normal"/>
        <w:ind w:firstLine="709"/>
        <w:jc w:val="both"/>
        <w:rPr/>
      </w:pPr>
      <w:r>
        <w:rPr/>
        <w:t>- Постановление Госстроя РФ об утверждении «Методики планирования, учёта и калькулирования себестоимости услуг жилищно-коммунального хозяйства» от 23.02.1999 г. № 9 (в редакции постановления Госстроя РФ от 12.10.2000 г. № 103);</w:t>
      </w:r>
    </w:p>
    <w:p>
      <w:pPr>
        <w:pStyle w:val="Normal"/>
        <w:ind w:firstLine="709"/>
        <w:jc w:val="both"/>
        <w:rPr/>
      </w:pPr>
      <w:r>
        <w:rPr/>
        <w:t>- Методическое пособие по содержанию и ремонту жилищного фонда МДК 2-04.2004, утвержденное Госстроем РФ;</w:t>
      </w:r>
    </w:p>
    <w:p>
      <w:pPr>
        <w:pStyle w:val="Normal"/>
        <w:ind w:firstLine="709"/>
        <w:jc w:val="both"/>
        <w:rPr/>
      </w:pPr>
      <w:r>
        <w:rPr/>
        <w:t>- Приказы Министерства здравоохранения и социального развития РФ «Об утверждении Типовых норм бесплатной выдачи сертифицированных специальной одежды, специальной обуви и других средств индивидуальной защиты…» от 01.10.2008 г. № 541, и от 03.10.2008 г. № 543н;</w:t>
      </w:r>
    </w:p>
    <w:p>
      <w:pPr>
        <w:pStyle w:val="Normal"/>
        <w:ind w:firstLine="709"/>
        <w:jc w:val="both"/>
        <w:rPr/>
      </w:pPr>
      <w:r>
        <w:rPr/>
        <w:t>- Отраслевое тарифное соглашение по организациям жилищно-коммунального хозяйства;</w:t>
      </w:r>
    </w:p>
    <w:p>
      <w:pPr>
        <w:pStyle w:val="Normal"/>
        <w:ind w:firstLine="709"/>
        <w:jc w:val="both"/>
        <w:rPr/>
      </w:pPr>
      <w:r>
        <w:rPr/>
        <w:t>- Методические рекомендации по финансовому обоснованию тарифов на содержание и ремонт жилищного фонда, утвержденный Приказом Госстроя России от 28.12.2000 г. № 303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Нормативы трудовых и материальных ресурсов по содержанию и ремонту общего имущества многоквартирных домов, </w:t>
      </w:r>
      <w:r>
        <w:rPr>
          <w:color w:val="000000"/>
        </w:rPr>
        <w:t>разработанные Центром муниципальной экономики и права, 2008 г.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03.04.2013 г. N 290 "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";</w:t>
      </w:r>
    </w:p>
    <w:p>
      <w:pPr>
        <w:pStyle w:val="Normal"/>
        <w:ind w:left="-426" w:firstLine="1135"/>
        <w:jc w:val="both"/>
        <w:rPr/>
      </w:pPr>
      <w:r>
        <w:rPr>
          <w:b/>
          <w:bCs/>
        </w:rPr>
        <w:t xml:space="preserve">- </w:t>
      </w:r>
      <w:hyperlink r:id="rId2">
        <w:r>
          <w:rPr>
            <w:rStyle w:val="InternetLink"/>
          </w:rPr>
          <w:t>Постановление Правительства РФ от 15.05.2013 N 416 "О порядке осуществления деятельности по управлению многоквартирными домами"</w:t>
        </w:r>
      </w:hyperlink>
      <w:r>
        <w:rPr>
          <w:b/>
          <w:bCs/>
        </w:rPr>
        <w:t xml:space="preserve">. </w:t>
      </w:r>
    </w:p>
    <w:sectPr>
      <w:type w:val="nextPage"/>
      <w:pgSz w:w="11906" w:h="16838"/>
      <w:pgMar w:left="993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644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03:00Z</dcterms:created>
  <dc:creator>ЗКЧ по тылу</dc:creator>
  <dc:description/>
  <cp:keywords/>
  <dc:language>en-US</dc:language>
  <cp:lastModifiedBy>GOOD</cp:lastModifiedBy>
  <cp:lastPrinted>2015-09-23T10:27:00Z</cp:lastPrinted>
  <dcterms:modified xsi:type="dcterms:W3CDTF">2016-01-18T12:59:00Z</dcterms:modified>
  <cp:revision>18</cp:revision>
  <dc:subject/>
  <dc:title/>
</cp:coreProperties>
</file>