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ярославская область, г. Данилов, ул. Циммервальда, д.48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азовой стоимости </w:t>
      </w:r>
      <w:r>
        <w:rPr>
          <w:sz w:val="28"/>
          <w:szCs w:val="28"/>
        </w:rPr>
        <w:t>технического обслуживания и санитарного содержания общего имущества многоквартирного дома в расчете на 1 кв.м.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1774"/>
        <w:gridCol w:w="177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работ (услуг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выполнения работ (услуг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месяц на 1 кв.м. общей площади помещения с рентабельностью и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е содержание и техническое обслуживани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омещений мест общего пользования многоквартирн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лестничных площадок и марш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лестничных площадок и маршей с предварительным их увлажнение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х трех этажей- 3 раза в неделю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третьего этажа – 2 раза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лестничных площадок и марш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лестничных площадок и маршей с периодической сменой воды или моющего сред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9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ние земельного участка в летни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территории, уборка и транспортировка мусора в установленное мест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ое су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газонов от листвы, сучьев и мусора -1 раз в месяц. Уборка газонов от случайного мусора – 3 раза в недел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ых площад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вокруг контейнера и погрузка его в контейнер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сут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отсутствии снегопада и посып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. Сдвигание свежевыпавшего снега движком в валы или ку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трое су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.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снегопад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свежевыпавшего снега. Сдвигание свежевыпавшего снега движком в валы или куч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ание снега при снегопаде – раз в 3 часа. Подметание снега при снегопаде – 1 раз в сут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6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севшей отмостки вручну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мка и обрубка краев отмостки на поврежденных площадях. Очистка основания. Смазка битумом краев покрытий и оснований. Кладка, разравнивание и уплотнение асфальтобетонной смеси валиком. Уборка отходов. Погрузка старого асфальта и отходов на самосвал вручную.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стекол с очисткой фальцев и снятием штапиков. Нарезка и прирезка стекол. Промазка фальцев стекол или обкладывание проволокой (при установке стекол на эластичных прокладках). Вставка стекол с укреплением их и установкой штапиков. Протирка стеко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укрепление входных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и большой ремонт дверных полотен.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верных петель. Смена дверных приборов (ручек, пружин, замков). Ремонт коробок. Смена дверного блока. Обивка дверей железом с двух сторон. Окраска двере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на основании дефектных ведомост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регулировка, промывка, испытание, расконсервация систем центрального отоп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Укрепление крючков для труб и приборов центрального отопления. Ликвидация воздушных пробок в системе отопления. Консервация и расконсервация системы центрального отопления. Проверка состояния подвесок и прокладок-подставок для магистрального трубопровода, расширительных баков на чердаке. Составление описи недостатков. Проведение необходимых ремонтных работ. Промывка системы под давлением. Присоединение шланга к трубопроводу. Отсоединение шланга от трубопровода. Пробная топка. Проверка теплоизоляции и мелкий ремонт изоляции.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Смена отдельных участков трубопроводов. Установка  кранов для спуска воздуха из системы. Утепление трубопровода центрального отопления и водонапорных баков. Восстановление разрушений тепловой изоляции. Испытание трубопроводов. Спуск воды из системы. Опрессовка системы. Наполнение системы в целом до заданного давления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системы центрального отопления (СЦО) – 1 раз в год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СЦО – 1 раз в год, испытание системы центрального отопления – 2 раза в год,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онсервация СЦО- 1 раз в год, ремонт СЦО – на основании дефектных ведомостей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и ремонт продухов в цоколях з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продухов, расчистка трещин или отбитых мест на продухах. Промывка расчищенных мест. Заделка ремонтируемых мест растворов с затиркой. Окраска площади ремонтируемой поверхност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1"/>
                <w:numId w:val="1"/>
              </w:numPr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технических осмотров и мелки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канализационных вытяжек. Прочистка засоре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их осмотров и устранение незначительных  неисправностей электротехнических устрой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 в местах общего пользования и подвалах. Укрепление электропроводки. Устранение незначительных неисправностей электротехнических устройст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водопровода, канализации и горячего водоснаб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водоразборных кранов, смесителей, запорной арматуры, санитарно-технических приборов. Проверка состояния креплений на магистральных водопроводах, раструбов канализационных труб, сифон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канализационных вытяж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канализационных вытяжек. Прочистка засоренных канал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злов учета холодной воды диаметром 25-4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изуальный осмотр и проверка наличия и нарушений пломб на ППР, вычислителей, датчиков давления и температур. Снятие и запись показаний с вычислителя в журнал. Составление акта с представителями абонента и поставщиком. Проверка работоспособности запорной арматуры для отключения фильтров. Разбор фильтра. Очистка фильтра от накипи. Установка фильтра для очистки теплоносителя с креплением резьбовых соединений. Замена сетки. Запуск воды с общего вентиля к счетчику. Проверка работы теплосчетчика. При отказе или неисправной работе теплосчетчика – поиск неисправностей, при невозможности устранения на месте - составление акта об отказе теплосчетчика. Снятие неисправных частей. Оповещение об отказе теплосчетчика в теплоснабжающую организацию. Проверка работоспособности арматуры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узлов учета горячей воды диаметром 25-40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работы аналогичен предыдущему пункту, а также выборочная метрологическая поверка теплосчетчик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санитарное содержание и техническое обслужи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собствен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% от стоимости содержания и ремонта жил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сторонних организаций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ые и жидкие бытовые отходы (ТБО и ЖБ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пециализированной организацией отходов, образующих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.). ТБО на полигон. ЖБО к месту обезвреживан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ТБО и ЖБ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атизация, дезинсекц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– истребление грызунов, путем обработки помещений с применением отравленных приман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 – обработка помещений с применением специальных средств для уничтожения насекомых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ое аварийно-диспетчерское обслужи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ликвидацией аварий и неисправностей внутридомового оборудования  (водоотведения, холодного и горячего водоснабжения, центрального отопления и электроснабжения, газоснабжения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внутридомового газового оборудования (ВДГ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хническое обслуживание лиф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тся </w:t>
            </w:r>
            <w:hyperlink w:anchor="sub_601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специализированными организациями</w:t>
              </w:r>
            </w:hyperlink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4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 т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 (цена) на содержание и ремонт в расчете на 1 кв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полнитель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1219,1 кв. метров) начальная стоимость договора 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,84*1219,1 = 18091,44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091,44*12 = 217097,28 руб. в г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ул. Циммервальда, д. 48б, с начальной максимальной ценой 217097,28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23:00Z</dcterms:created>
  <dc:creator>ЗКЧ по тылу</dc:creator>
  <dc:description/>
  <cp:keywords/>
  <dc:language>en-US</dc:language>
  <cp:lastModifiedBy>GOOD</cp:lastModifiedBy>
  <cp:lastPrinted>2013-11-20T13:31:00Z</cp:lastPrinted>
  <dcterms:modified xsi:type="dcterms:W3CDTF">2014-08-07T12:44:00Z</dcterms:modified>
  <cp:revision>19</cp:revision>
  <dc:subject/>
  <dc:title/>
</cp:coreProperties>
</file>