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Циммервальда, д.48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1543,3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1,27*1543,3 = 17 392,99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92,99*12 = 208 715,89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Циммервальда, д.48а, с начальной максимальной ценой 208 715,8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OOD</cp:lastModifiedBy>
  <cp:lastPrinted>2015-09-23T10:44:00Z</cp:lastPrinted>
  <dcterms:modified xsi:type="dcterms:W3CDTF">2015-11-02T05:06:00Z</dcterms:modified>
  <cp:revision>18</cp:revision>
  <dc:subject/>
  <dc:title/>
</cp:coreProperties>
</file>