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Ленина, д. 3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1622,6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74*1622,6 = 25 539,72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 539,72*12 = 306 476,64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Ленина, дж.33 с начальной максимальной ценой </w:t>
      </w:r>
      <w:r>
        <w:rPr>
          <w:b/>
          <w:sz w:val="28"/>
          <w:szCs w:val="28"/>
          <w:u w:val="single"/>
        </w:rPr>
        <w:t>306 476,64 руб. (Триста шесть тысяч четыреста семьдесят шесть рублей, 64 копейки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ZAKUPKY</cp:lastModifiedBy>
  <cp:lastPrinted>2015-09-23T10:44:00Z</cp:lastPrinted>
  <dcterms:modified xsi:type="dcterms:W3CDTF">2016-11-10T13:16:00Z</dcterms:modified>
  <cp:revision>21</cp:revision>
  <dc:subject/>
  <dc:title/>
</cp:coreProperties>
</file>