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ресу: Ярославская область, г. Данилов, ул. Деповская, д.2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максимальной цены договора были произведены следующие расчеты </w:t>
      </w:r>
      <w:r>
        <w:rPr>
          <w:bCs/>
          <w:sz w:val="28"/>
          <w:szCs w:val="28"/>
        </w:rPr>
        <w:t xml:space="preserve">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03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139"/>
        <w:gridCol w:w="3119"/>
        <w:gridCol w:w="1842"/>
        <w:gridCol w:w="1418"/>
      </w:tblGrid>
      <w:tr>
        <w:trPr>
          <w:trHeight w:val="1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 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выключателей, светильников, электроламп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 (водоотведение, холодное водоснабжение, электроснаб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2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3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ГО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  <w:tr>
        <w:trPr>
          <w:trHeight w:val="391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2</w:t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(цена) на содержание, ремонт и управление в расчете на 1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408,4 метров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5,74*408,4 = 6 428,22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 428,22*12 = 77 138,64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на выполнение работ по управлению многоквартирным домом по адресу: Ярославская область, г. Данилов, ул. Деповская, д.28, с начальной максимальной ценой 77 138,64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03:00Z</dcterms:created>
  <dc:creator>ЗКЧ по тылу</dc:creator>
  <dc:description/>
  <cp:keywords/>
  <dc:language>en-US</dc:language>
  <cp:lastModifiedBy>ZAKUPKY</cp:lastModifiedBy>
  <cp:lastPrinted>2015-09-23T10:44:00Z</cp:lastPrinted>
  <dcterms:modified xsi:type="dcterms:W3CDTF">2016-06-20T05:52:00Z</dcterms:modified>
  <cp:revision>27</cp:revision>
  <dc:subject/>
  <dc:title/>
</cp:coreProperties>
</file>