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  <w:u w:val="single"/>
        </w:rPr>
        <w:t>Пояснительная записка к отчету за  2016 год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городского поселения Данилов на 2016 год принят Муниципальным Советом городского поселения Данилов  17 декабря 2015 года решением № 66 в объеме по доходам в сумме 58 076 431 рублей, по расходам в сумме 55 856 538,91 рублей. Собственные доходы предусмотрены в сумме                  33 414 431 рублей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в утвержденный бюджет городского поселения Данилов на основании уведомлений Администрации Даниловского муниципального района, заявок главных распорядителей внесены изменения. По состоянию на 01 января 2017  бюджет городского поселения Данилов имеет следующие характеристики: 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на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на 01.01.2017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 827 917.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122 524.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5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 446 071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903 456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цит (+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-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 845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19 068,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бюджета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  2016 года в бюджет городского поселения Данилов поступило доходов 93 122 524.28 руб. (85.57 % от годового плана), в том числе: налоговые и неналоговые доходы в сумме 33 499 174.34 руб. (91,20 % от годового плана), безвозмездные поступления: поступило 59 623 349.94 руб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В разрезе доходных источников план выполнен:</w:t>
      </w:r>
    </w:p>
    <w:p>
      <w:pPr>
        <w:pStyle w:val="TextBodyIndent"/>
        <w:jc w:val="both"/>
        <w:rPr/>
      </w:pPr>
      <w:r>
        <w:rPr/>
        <w:t xml:space="preserve">- </w:t>
      </w:r>
      <w:r>
        <w:rPr>
          <w:b/>
          <w:bCs/>
        </w:rPr>
        <w:t xml:space="preserve">налог на доходы физических лиц - </w:t>
      </w:r>
      <w:r>
        <w:rPr/>
        <w:t xml:space="preserve">поступило </w:t>
      </w:r>
      <w:r>
        <w:rPr>
          <w:lang w:val="ru-RU"/>
        </w:rPr>
        <w:t>17 976 174.69</w:t>
      </w:r>
      <w:r>
        <w:rPr/>
        <w:t xml:space="preserve"> руб., что составляе</w:t>
      </w:r>
      <w:r>
        <w:rPr>
          <w:lang w:val="ru-RU"/>
        </w:rPr>
        <w:t>т 99.87</w:t>
      </w:r>
      <w:r>
        <w:rPr/>
        <w:t xml:space="preserve"> % от годовых плановых назначений (план на 201</w:t>
      </w:r>
      <w:r>
        <w:rPr>
          <w:lang w:val="ru-RU"/>
        </w:rPr>
        <w:t>6</w:t>
      </w:r>
      <w:r>
        <w:rPr/>
        <w:t xml:space="preserve"> год – 1</w:t>
      </w:r>
      <w:r>
        <w:rPr>
          <w:lang w:val="ru-RU"/>
        </w:rPr>
        <w:t>8</w:t>
      </w:r>
      <w:r>
        <w:rPr/>
        <w:t> </w:t>
      </w:r>
      <w:r>
        <w:rPr>
          <w:lang w:val="ru-RU"/>
        </w:rPr>
        <w:t>00</w:t>
      </w:r>
      <w:r>
        <w:rPr/>
        <w:t>0 000,00 руб.);</w:t>
      </w:r>
    </w:p>
    <w:p>
      <w:pPr>
        <w:pStyle w:val="TextBodyIndent"/>
        <w:jc w:val="both"/>
        <w:rPr/>
      </w:pPr>
      <w:r>
        <w:rPr/>
        <w:t xml:space="preserve">- </w:t>
      </w:r>
      <w:r>
        <w:rPr>
          <w:b/>
        </w:rPr>
        <w:t>акцизы по подакцизным товарам (продукции), производимым на территории РФ –</w:t>
      </w:r>
      <w:r>
        <w:rPr/>
        <w:t xml:space="preserve">  поступило </w:t>
      </w:r>
      <w:r>
        <w:rPr>
          <w:lang w:val="ru-RU"/>
        </w:rPr>
        <w:t xml:space="preserve"> 2 229 499.56 </w:t>
      </w:r>
      <w:r>
        <w:rPr/>
        <w:t xml:space="preserve">руб., при годовом плане </w:t>
      </w:r>
      <w:r>
        <w:rPr>
          <w:lang w:val="ru-RU"/>
        </w:rPr>
        <w:t xml:space="preserve">2 300 000,00 </w:t>
      </w:r>
      <w:r>
        <w:rPr/>
        <w:t>руб</w:t>
      </w:r>
      <w:r>
        <w:rPr>
          <w:lang w:val="ru-RU"/>
        </w:rPr>
        <w:t>.</w:t>
      </w:r>
      <w:r>
        <w:rPr/>
        <w:t xml:space="preserve"> (исполнение </w:t>
      </w:r>
      <w:r>
        <w:rPr>
          <w:lang w:val="ru-RU"/>
        </w:rPr>
        <w:t xml:space="preserve">96.93 </w:t>
      </w:r>
      <w:r>
        <w:rPr/>
        <w:t>%);</w:t>
      </w:r>
    </w:p>
    <w:p>
      <w:pPr>
        <w:pStyle w:val="TextBodyIndent"/>
        <w:jc w:val="both"/>
        <w:rPr>
          <w:lang w:val="ru-RU"/>
        </w:rPr>
      </w:pPr>
      <w:r>
        <w:rPr/>
        <w:t xml:space="preserve">- </w:t>
      </w:r>
      <w:r>
        <w:rPr>
          <w:b/>
          <w:bCs/>
        </w:rPr>
        <w:t>налог на имущество физических лиц –</w:t>
      </w:r>
      <w:r>
        <w:rPr>
          <w:b/>
          <w:bCs/>
          <w:lang w:val="ru-RU"/>
        </w:rPr>
        <w:t xml:space="preserve"> </w:t>
      </w:r>
      <w:r>
        <w:rPr>
          <w:bCs/>
        </w:rPr>
        <w:t xml:space="preserve">в бюджет поступило </w:t>
      </w:r>
      <w:r>
        <w:rPr>
          <w:bCs/>
          <w:lang w:val="ru-RU"/>
        </w:rPr>
        <w:t xml:space="preserve">                            1 621 053.62 р</w:t>
      </w:r>
      <w:r>
        <w:rPr>
          <w:bCs/>
        </w:rPr>
        <w:t>уб.,</w:t>
      </w:r>
      <w:r>
        <w:rPr/>
        <w:t xml:space="preserve"> что составляет</w:t>
      </w:r>
      <w:r>
        <w:rPr>
          <w:lang w:val="ru-RU"/>
        </w:rPr>
        <w:t xml:space="preserve"> 81,05 </w:t>
      </w:r>
      <w:r>
        <w:rPr/>
        <w:t>% от годовых плановых назначений</w:t>
      </w:r>
      <w:r>
        <w:rPr>
          <w:lang w:val="ru-RU"/>
        </w:rPr>
        <w:t xml:space="preserve"> (план на 2016 год - 2 000 000 руб.);</w:t>
      </w:r>
    </w:p>
    <w:p>
      <w:pPr>
        <w:pStyle w:val="TextBodyIndent"/>
        <w:jc w:val="both"/>
        <w:rPr/>
      </w:pPr>
      <w:r>
        <w:rPr>
          <w:b/>
          <w:bCs/>
        </w:rPr>
        <w:t xml:space="preserve">- земельный налог – </w:t>
      </w:r>
      <w:r>
        <w:rPr>
          <w:bCs/>
        </w:rPr>
        <w:t>план 201</w:t>
      </w:r>
      <w:r>
        <w:rPr>
          <w:bCs/>
          <w:lang w:val="ru-RU"/>
        </w:rPr>
        <w:t>6</w:t>
      </w:r>
      <w:r>
        <w:rPr>
          <w:bCs/>
        </w:rPr>
        <w:t xml:space="preserve"> года </w:t>
      </w:r>
      <w:r>
        <w:rPr>
          <w:bCs/>
          <w:lang w:val="ru-RU"/>
        </w:rPr>
        <w:t>9 278 976.78</w:t>
      </w:r>
      <w:r>
        <w:rPr>
          <w:bCs/>
        </w:rPr>
        <w:t xml:space="preserve"> руб.,</w:t>
      </w:r>
      <w:r>
        <w:rPr/>
        <w:t xml:space="preserve"> поступило –</w:t>
      </w:r>
      <w:r>
        <w:rPr>
          <w:lang w:val="ru-RU"/>
        </w:rPr>
        <w:t xml:space="preserve"> 7 730 037.26 </w:t>
      </w:r>
      <w:r>
        <w:rPr/>
        <w:t xml:space="preserve">руб., что составляет </w:t>
      </w:r>
      <w:r>
        <w:rPr>
          <w:lang w:val="ru-RU"/>
        </w:rPr>
        <w:t>83.31</w:t>
      </w:r>
      <w:r>
        <w:rPr/>
        <w:t>% к указанному плану;</w:t>
      </w:r>
    </w:p>
    <w:p>
      <w:pPr>
        <w:pStyle w:val="TextBodyIndent"/>
        <w:jc w:val="both"/>
        <w:rPr>
          <w:lang w:val="ru-RU"/>
        </w:rPr>
      </w:pPr>
      <w:r>
        <w:rPr>
          <w:b/>
        </w:rPr>
        <w:t xml:space="preserve">- земельный налог (по обязательствам, возникшим до 1 января 2006 года) </w:t>
      </w:r>
      <w:r>
        <w:rPr/>
        <w:t xml:space="preserve">– </w:t>
      </w:r>
      <w:r>
        <w:rPr>
          <w:lang w:val="ru-RU"/>
        </w:rPr>
        <w:t xml:space="preserve"> в бюджет поступило 1 023,22</w:t>
      </w:r>
      <w:r>
        <w:rPr/>
        <w:t xml:space="preserve"> руб</w:t>
      </w:r>
      <w:r>
        <w:rPr>
          <w:lang w:val="ru-RU"/>
        </w:rPr>
        <w:t>. (выполнение плана 100%)</w:t>
      </w:r>
    </w:p>
    <w:p>
      <w:pPr>
        <w:pStyle w:val="TextBodyIndent"/>
        <w:jc w:val="both"/>
        <w:rPr/>
      </w:pPr>
      <w:r>
        <w:rPr>
          <w:b/>
          <w:lang w:val="ru-RU"/>
        </w:rPr>
        <w:t xml:space="preserve">- доходы в виде арендной платы за земельные участки, собственность на которые не разграничена </w:t>
      </w:r>
      <w:r>
        <w:rPr>
          <w:lang w:val="ru-RU"/>
        </w:rPr>
        <w:t>– поступило 240 054.73 руб. или 62.47 % от годового плана;</w:t>
      </w:r>
    </w:p>
    <w:p>
      <w:pPr>
        <w:pStyle w:val="TextBodyIndent"/>
        <w:jc w:val="both"/>
        <w:rPr/>
      </w:pPr>
      <w:r>
        <w:rPr>
          <w:b/>
          <w:lang w:val="ru-RU"/>
        </w:rPr>
        <w:t xml:space="preserve">- доходы в виде арендной платы за земельные участки, находящиеся в собственности городского поселения </w:t>
      </w:r>
      <w:r>
        <w:rPr>
          <w:lang w:val="ru-RU"/>
        </w:rPr>
        <w:t>– поступило 111 638.09 руб. при плане на 2016 год 109835,50руб., (исполнение 101,64 %);</w:t>
      </w:r>
    </w:p>
    <w:p>
      <w:pPr>
        <w:pStyle w:val="TextBodyIndent"/>
        <w:jc w:val="both"/>
        <w:rPr/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доходы от сдачи в аренду имущества, составляющего казну </w:t>
      </w:r>
      <w:r>
        <w:rPr>
          <w:lang w:val="ru-RU"/>
        </w:rPr>
        <w:t>городского поселения – поступило 49 831.44 руб. или 97,71 %;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доходы от перечисления части прибыли</w:t>
      </w:r>
      <w:r>
        <w:rPr>
          <w:lang w:val="ru-RU"/>
        </w:rPr>
        <w:t xml:space="preserve"> – поступило 100 % плана 3 475,80 руб.;</w:t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  <w:t xml:space="preserve">- прочие поступления от использования имущества, находящегося в собственности городских поселений </w:t>
      </w:r>
      <w:r>
        <w:rPr>
          <w:lang w:val="ru-RU"/>
        </w:rPr>
        <w:t>– поступило 650 000,00, при годовом плане 600 000,00 или 108.33 %.</w:t>
      </w:r>
    </w:p>
    <w:p>
      <w:pPr>
        <w:pStyle w:val="TextBodyIndent"/>
        <w:ind w:firstLine="720"/>
        <w:jc w:val="both"/>
        <w:rPr>
          <w:lang w:val="ru-RU"/>
        </w:rPr>
      </w:pPr>
      <w:r>
        <w:rPr/>
        <w:t>-</w:t>
      </w:r>
      <w:r>
        <w:rPr>
          <w:b/>
        </w:rPr>
        <w:t>доходы от оказания платных услуг и компенсации затрат</w:t>
      </w:r>
      <w:r>
        <w:rPr/>
        <w:t xml:space="preserve"> – поступило в доход бюджета </w:t>
      </w:r>
      <w:r>
        <w:rPr>
          <w:lang w:val="ru-RU"/>
        </w:rPr>
        <w:t>164 733,93 руб.</w:t>
      </w:r>
      <w:r>
        <w:rPr/>
        <w:t xml:space="preserve"> при годовом плане </w:t>
      </w:r>
      <w:r>
        <w:rPr>
          <w:lang w:val="ru-RU"/>
        </w:rPr>
        <w:t xml:space="preserve">165 383.93 </w:t>
      </w:r>
      <w:r>
        <w:rPr/>
        <w:t xml:space="preserve">руб. (исполнение </w:t>
      </w:r>
      <w:r>
        <w:rPr>
          <w:lang w:val="ru-RU"/>
        </w:rPr>
        <w:t xml:space="preserve"> 99,61 </w:t>
      </w:r>
      <w:r>
        <w:rPr/>
        <w:t>%)</w:t>
      </w:r>
      <w:r>
        <w:rPr>
          <w:lang w:val="ru-RU"/>
        </w:rPr>
        <w:t>;</w:t>
      </w:r>
    </w:p>
    <w:p>
      <w:pPr>
        <w:pStyle w:val="TextBodyIndent"/>
        <w:ind w:firstLine="720"/>
        <w:jc w:val="both"/>
        <w:rPr>
          <w:lang w:val="ru-RU"/>
        </w:rPr>
      </w:pPr>
      <w:r>
        <w:rPr>
          <w:b/>
        </w:rPr>
        <w:t xml:space="preserve">- доходы от продажи </w:t>
      </w:r>
      <w:r>
        <w:rPr>
          <w:b/>
          <w:lang w:val="ru-RU"/>
        </w:rPr>
        <w:t>земельных участков, собственность на которые не разграничена</w:t>
      </w:r>
      <w:r>
        <w:rPr>
          <w:b/>
        </w:rPr>
        <w:t xml:space="preserve"> – </w:t>
      </w:r>
      <w:r>
        <w:rPr/>
        <w:t xml:space="preserve">поступило  </w:t>
      </w:r>
      <w:r>
        <w:rPr>
          <w:lang w:val="ru-RU"/>
        </w:rPr>
        <w:t xml:space="preserve">98 958,69 </w:t>
      </w:r>
      <w:r>
        <w:rPr/>
        <w:t>руб</w:t>
      </w:r>
      <w:r>
        <w:rPr>
          <w:b/>
        </w:rPr>
        <w:t xml:space="preserve">., </w:t>
      </w:r>
      <w:r>
        <w:rPr/>
        <w:t xml:space="preserve">что составило </w:t>
      </w:r>
      <w:r>
        <w:rPr>
          <w:lang w:val="ru-RU"/>
        </w:rPr>
        <w:t>49.48</w:t>
      </w:r>
      <w:r>
        <w:rPr/>
        <w:t xml:space="preserve"> % плана (план 201</w:t>
      </w:r>
      <w:r>
        <w:rPr>
          <w:lang w:val="ru-RU"/>
        </w:rPr>
        <w:t>6</w:t>
      </w:r>
      <w:r>
        <w:rPr/>
        <w:t xml:space="preserve"> года –</w:t>
      </w:r>
      <w:r>
        <w:rPr>
          <w:lang w:val="ru-RU"/>
        </w:rPr>
        <w:t xml:space="preserve"> 200 000 </w:t>
      </w:r>
      <w:r>
        <w:rPr/>
        <w:t>руб.);</w:t>
      </w:r>
    </w:p>
    <w:p>
      <w:pPr>
        <w:pStyle w:val="TextBodyIndent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- доходы от продажи земельных участков, находящихся в собственности поселений – </w:t>
      </w:r>
      <w:r>
        <w:rPr>
          <w:lang w:val="ru-RU"/>
        </w:rPr>
        <w:t>план на 2016 год 2 600 000.00 руб</w:t>
      </w:r>
      <w:r>
        <w:rPr>
          <w:b/>
          <w:lang w:val="ru-RU"/>
        </w:rPr>
        <w:t>.</w:t>
      </w:r>
      <w:r>
        <w:rPr>
          <w:lang w:val="ru-RU"/>
        </w:rPr>
        <w:t xml:space="preserve"> поступили средства в размере 2 599 722,86 руб. (99,99 %);</w:t>
      </w:r>
    </w:p>
    <w:p>
      <w:pPr>
        <w:pStyle w:val="TextBodyIndent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- штрафы, санкции - </w:t>
      </w:r>
      <w:r>
        <w:rPr>
          <w:lang w:val="ru-RU"/>
        </w:rPr>
        <w:t>поступили в размере 23000 руб. (за нарушение законодательства  о контрактной системе в сфере закупок товаров).</w:t>
      </w:r>
    </w:p>
    <w:p>
      <w:pPr>
        <w:pStyle w:val="TextBodyIndent"/>
        <w:jc w:val="both"/>
        <w:rPr/>
      </w:pPr>
      <w:r>
        <w:rPr>
          <w:b/>
        </w:rPr>
        <w:t>Безвозмездные поступления</w:t>
      </w:r>
      <w:r>
        <w:rPr/>
        <w:t xml:space="preserve">: всего за 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6</w:t>
      </w:r>
      <w:r>
        <w:rPr/>
        <w:t xml:space="preserve"> год в бюджет городского поселения поступ</w:t>
      </w:r>
      <w:r>
        <w:rPr>
          <w:lang w:val="ru-RU"/>
        </w:rPr>
        <w:t>ления составили</w:t>
      </w:r>
      <w:r>
        <w:rPr/>
        <w:t xml:space="preserve"> </w:t>
      </w:r>
      <w:r>
        <w:rPr>
          <w:lang w:val="ru-RU"/>
        </w:rPr>
        <w:t xml:space="preserve">59 623 349.94 </w:t>
      </w:r>
      <w:r>
        <w:rPr/>
        <w:t xml:space="preserve">руб., при плане </w:t>
      </w:r>
      <w:r>
        <w:rPr>
          <w:lang w:val="ru-RU"/>
        </w:rPr>
        <w:t xml:space="preserve">72 098 264,38 </w:t>
      </w:r>
      <w:r>
        <w:rPr/>
        <w:t xml:space="preserve">руб. (исполнение  составило </w:t>
      </w:r>
      <w:r>
        <w:rPr>
          <w:lang w:val="ru-RU"/>
        </w:rPr>
        <w:t>82.70</w:t>
      </w:r>
      <w:r>
        <w:rPr/>
        <w:t xml:space="preserve"> %), в том числе:</w:t>
      </w:r>
    </w:p>
    <w:p>
      <w:pPr>
        <w:pStyle w:val="TextBodyIndent"/>
        <w:jc w:val="both"/>
        <w:rPr>
          <w:lang w:val="ru-RU"/>
        </w:rPr>
      </w:pPr>
      <w:r>
        <w:rPr/>
        <w:t>-</w:t>
      </w:r>
      <w:r>
        <w:rPr>
          <w:b/>
        </w:rPr>
        <w:t>дотация на выравнивание бюджетной обеспеченности</w:t>
      </w:r>
      <w:r>
        <w:rPr/>
        <w:t xml:space="preserve"> поступила в размере  </w:t>
      </w:r>
      <w:r>
        <w:rPr>
          <w:lang w:val="ru-RU"/>
        </w:rPr>
        <w:t xml:space="preserve">7 179 000.00 </w:t>
      </w:r>
      <w:r>
        <w:rPr/>
        <w:t xml:space="preserve">руб., что составляет </w:t>
      </w:r>
      <w:r>
        <w:rPr>
          <w:lang w:val="ru-RU"/>
        </w:rPr>
        <w:t>100</w:t>
      </w:r>
      <w:r>
        <w:rPr/>
        <w:t xml:space="preserve"> % от годовых плановых назначений (план на 201</w:t>
      </w:r>
      <w:r>
        <w:rPr>
          <w:lang w:val="ru-RU"/>
        </w:rPr>
        <w:t>6</w:t>
      </w:r>
      <w:r>
        <w:rPr/>
        <w:t xml:space="preserve"> год – </w:t>
      </w:r>
      <w:r>
        <w:rPr>
          <w:lang w:val="ru-RU"/>
        </w:rPr>
        <w:t>7 179 000</w:t>
      </w:r>
      <w:r>
        <w:rPr/>
        <w:t xml:space="preserve"> руб.);</w:t>
      </w:r>
    </w:p>
    <w:p>
      <w:pPr>
        <w:pStyle w:val="TextBodyIndent"/>
        <w:jc w:val="both"/>
        <w:rPr>
          <w:lang w:val="ru-RU"/>
        </w:rPr>
      </w:pPr>
      <w:r>
        <w:rPr>
          <w:b/>
          <w:lang w:val="ru-RU"/>
        </w:rPr>
        <w:t xml:space="preserve">- субсидии бюджетам на обеспечение жильем молодых семей – </w:t>
      </w:r>
      <w:r>
        <w:rPr>
          <w:lang w:val="ru-RU"/>
        </w:rPr>
        <w:t>поступило 496 306,80 руб., что составляет 88.15% от годового плана (563 000,00);</w:t>
      </w:r>
    </w:p>
    <w:p>
      <w:pPr>
        <w:pStyle w:val="TextBodyIndent"/>
        <w:jc w:val="both"/>
        <w:rPr>
          <w:b/>
          <w:b/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Субсидии бюджетов городских поселений на бюджетные инвестиции в объекты капитального строительства собственности муниципальных образований</w:t>
      </w:r>
      <w:r>
        <w:rPr>
          <w:lang w:val="ru-RU"/>
        </w:rPr>
        <w:t>, поступлений не было в плане на 2016 год 6 471 906,00 руб.</w:t>
      </w:r>
    </w:p>
    <w:p>
      <w:pPr>
        <w:pStyle w:val="TextBodyIndent"/>
        <w:jc w:val="both"/>
        <w:rPr/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субсидия на строительство, модернизацию, ремонт и содержание автомобильных дорог общего пользования </w:t>
      </w:r>
      <w:r>
        <w:rPr>
          <w:lang w:val="ru-RU"/>
        </w:rPr>
        <w:t>– 9 761 483.68 руб. (80.18);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субсидия на реализацию Федеральных целевых программ</w:t>
      </w:r>
      <w:r>
        <w:rPr>
          <w:lang w:val="ru-RU"/>
        </w:rPr>
        <w:t xml:space="preserve"> – 586 544,40 руб. (100,00 %);</w:t>
      </w:r>
    </w:p>
    <w:p>
      <w:pPr>
        <w:pStyle w:val="TextBodyIndent"/>
        <w:jc w:val="both"/>
        <w:rPr>
          <w:szCs w:val="28"/>
          <w:lang w:val="ru-RU"/>
        </w:rPr>
      </w:pPr>
      <w:r>
        <w:rPr>
          <w:b/>
          <w:lang w:val="ru-RU"/>
        </w:rPr>
        <w:t xml:space="preserve">- субсидия на обеспечение мероприятий по переселению граждан из аварийного жилья за счет  областного бюджета  поступила </w:t>
      </w:r>
      <w:r>
        <w:rPr>
          <w:lang w:val="ru-RU"/>
        </w:rPr>
        <w:t xml:space="preserve">в сумме 11 123 373,95 руб., что составляет </w:t>
      </w:r>
      <w:r>
        <w:rPr>
          <w:szCs w:val="28"/>
          <w:lang w:val="ru-RU"/>
        </w:rPr>
        <w:t>100</w:t>
      </w:r>
      <w:r>
        <w:rPr>
          <w:szCs w:val="28"/>
        </w:rPr>
        <w:t xml:space="preserve"> %</w:t>
      </w:r>
      <w:r>
        <w:rPr>
          <w:szCs w:val="28"/>
          <w:lang w:val="ru-RU"/>
        </w:rPr>
        <w:t xml:space="preserve"> от годовых плановых назначений (план на 2016 год – 11 123 373,95 руб.)</w:t>
      </w:r>
      <w:r>
        <w:rPr>
          <w:szCs w:val="28"/>
        </w:rPr>
        <w:t>;</w:t>
      </w:r>
    </w:p>
    <w:p>
      <w:pPr>
        <w:pStyle w:val="TextBodyIndent"/>
        <w:jc w:val="both"/>
        <w:rPr/>
      </w:pPr>
      <w:r>
        <w:rPr>
          <w:szCs w:val="28"/>
          <w:lang w:val="ru-RU"/>
        </w:rPr>
        <w:t>-</w:t>
      </w:r>
      <w:r>
        <w:rPr>
          <w:b/>
          <w:lang w:val="ru-RU"/>
        </w:rPr>
        <w:t xml:space="preserve"> субсидия на обеспечение мероприятий по переселению граждан из аварийного жилья за счет  Фонда </w:t>
      </w:r>
      <w:r>
        <w:rPr>
          <w:lang w:val="ru-RU"/>
        </w:rPr>
        <w:t>в сумме поступлений 13 624 964,00 из плана 13 624 964.00, что составляет 100%;</w:t>
      </w:r>
    </w:p>
    <w:p>
      <w:pPr>
        <w:pStyle w:val="TextBodyIndent"/>
        <w:ind w:hanging="0"/>
        <w:jc w:val="both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>- прочие субсидии бюджетам городских поселений в сумме</w:t>
      </w:r>
      <w:r>
        <w:rPr>
          <w:lang w:val="ru-RU"/>
        </w:rPr>
        <w:t xml:space="preserve"> 330 000,00 руб, что составило 100% плана;</w:t>
      </w:r>
    </w:p>
    <w:p>
      <w:pPr>
        <w:pStyle w:val="TextBodyIndent"/>
        <w:ind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</w:t>
      </w:r>
      <w:r>
        <w:rPr>
          <w:b/>
          <w:lang w:val="ru-RU"/>
        </w:rPr>
        <w:t xml:space="preserve">прочие  субсидии  бюджетам городских поселений (Субсидии по реализации задачи по государственной поддержке граждан, проживающих на территории Ярославской области, в сфере ипотечного жилищного кредитования) </w:t>
      </w:r>
      <w:r>
        <w:rPr>
          <w:lang w:val="ru-RU"/>
        </w:rPr>
        <w:t>исполнено 16 080,56 руб., что составило 4.59 % плана;</w:t>
      </w:r>
    </w:p>
    <w:p>
      <w:pPr>
        <w:pStyle w:val="TextBodyIndent"/>
        <w:ind w:hanging="0"/>
        <w:jc w:val="both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 xml:space="preserve">- прочие субсидии бюджетов городских поселений (субсидия на благоустройство населенных пунктов Ярославской области) - </w:t>
      </w:r>
      <w:r>
        <w:rPr>
          <w:lang w:val="ru-RU"/>
        </w:rPr>
        <w:t>исполнено 5 561 315.80 руб., что составило 99,79 % годового плана (5 572 800,00 руб.);</w:t>
      </w:r>
    </w:p>
    <w:p>
      <w:pPr>
        <w:pStyle w:val="TextBodyIndent"/>
        <w:ind w:hanging="0"/>
        <w:jc w:val="both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>- Прочие субсидии бюджетам городских поселений (Субсидии на выполнение мероприятий по обеспечению бесперебойного предоставления коммунальных услуг потребителям Ярославской области)</w:t>
      </w:r>
      <w:r>
        <w:rPr>
          <w:lang w:val="ru-RU"/>
        </w:rPr>
        <w:t xml:space="preserve"> – исполнение 0, план 2 701 092,03руб</w:t>
      </w:r>
    </w:p>
    <w:p>
      <w:pPr>
        <w:pStyle w:val="TextBodyIndent"/>
        <w:ind w:hanging="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- </w:t>
      </w:r>
      <w:r>
        <w:rPr>
          <w:b/>
          <w:lang w:val="ru-RU"/>
        </w:rPr>
        <w:t>субсидия на развитие сети плоскостных спортивных сооружений МО ЯО</w:t>
      </w:r>
      <w:r>
        <w:rPr>
          <w:lang w:val="ru-RU"/>
        </w:rPr>
        <w:t>– 2 439 200,00 руб. (100%);</w:t>
      </w:r>
    </w:p>
    <w:p>
      <w:pPr>
        <w:pStyle w:val="TextBodyIndent"/>
        <w:jc w:val="both"/>
        <w:rPr>
          <w:lang w:val="ru-RU"/>
        </w:rPr>
      </w:pPr>
      <w:r>
        <w:rPr>
          <w:szCs w:val="28"/>
        </w:rPr>
        <w:t xml:space="preserve">- </w:t>
      </w:r>
      <w:r>
        <w:rPr>
          <w:lang w:val="ru-RU"/>
        </w:rPr>
        <w:t xml:space="preserve"> </w:t>
      </w:r>
      <w:r>
        <w:rPr>
          <w:b/>
          <w:lang w:val="ru-RU"/>
        </w:rPr>
        <w:t>межбюджетные трансферты на содействие решению вопросов местного значения по обращениям депутатов Ярославской областной Думы</w:t>
      </w:r>
      <w:r>
        <w:rPr>
          <w:lang w:val="ru-RU"/>
        </w:rPr>
        <w:t xml:space="preserve"> – 35 000,00 руб.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>- прочие безвозмездные поступления в бюджеты городских поселений поступило 87 500.00 руб., что составило 100% плана;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>-</w:t>
      </w:r>
      <w:r>
        <w:rPr>
          <w:b/>
          <w:lang w:val="ru-RU"/>
        </w:rPr>
        <w:t>доходы бюджетов бюджетной системы  Российской</w:t>
        <w:tab/>
        <w:t xml:space="preserve"> Федерации от возврата остатков субсидий, субвенций и иных межбюджетных трансфертов, имеющих целевое назначение, прошлых лет </w:t>
      </w:r>
      <w:r>
        <w:rPr>
          <w:lang w:val="ru-RU"/>
        </w:rPr>
        <w:t>в  сумме 5 857 103.42 руб.</w:t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возвращено</w:t>
      </w:r>
      <w:r>
        <w:rPr>
          <w:lang w:val="ru-RU"/>
        </w:rPr>
        <w:t xml:space="preserve">  остатков   субсидий и иных межбюджетных трансфертов, имеющих целевое назначение, прошлых лет из бюджета городского поселения на сумму 6 334 522,67 руб., в том числе:</w:t>
      </w:r>
    </w:p>
    <w:p>
      <w:pPr>
        <w:pStyle w:val="TextBodyIndent"/>
        <w:jc w:val="both"/>
        <w:rPr/>
      </w:pPr>
      <w:r>
        <w:rPr>
          <w:lang w:val="ru-RU"/>
        </w:rPr>
        <w:t>- субсидия на обеспечение мероприятий по переселению граждан из аварийного жилья за счет средств Фонда реформирования ЖКХ в сумме 6 167 089,40 руб.;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>- субсидия на реставрацию памятников в сумме 122 694,27 руб.;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>- субсидия на улучшение условий проживания отдельных категорий граждан, нуждающихся в специальной социальной защите в сумме 10 001,88 руб.;</w:t>
      </w:r>
    </w:p>
    <w:p>
      <w:pPr>
        <w:pStyle w:val="TextBodyIndent"/>
        <w:jc w:val="both"/>
        <w:rPr/>
      </w:pPr>
      <w:r>
        <w:rPr>
          <w:lang w:val="ru-RU"/>
        </w:rPr>
        <w:t xml:space="preserve">- субсидия на переселение граждан из жил. фонда, признанного непригодным для проживания в сумме 34 737,12 руб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284"/>
        <w:jc w:val="both"/>
        <w:rPr>
          <w:lang w:val="ru-RU"/>
        </w:rPr>
      </w:pPr>
      <w:r>
        <w:rPr/>
        <w:t>Потребителями бюджетных средств городского поселения Данилов являются  Администрация городского поселения Данилов,</w:t>
      </w:r>
      <w:r>
        <w:rPr>
          <w:lang w:val="ru-RU"/>
        </w:rPr>
        <w:t xml:space="preserve"> Муниципальный Совет городского поселения Данилов, </w:t>
      </w:r>
      <w:r>
        <w:rPr/>
        <w:t xml:space="preserve"> Отдел по муниципальному имуществу и земельным отношениям и </w:t>
      </w:r>
      <w:r>
        <w:rPr>
          <w:lang w:val="ru-RU"/>
        </w:rPr>
        <w:t xml:space="preserve">Отдел </w:t>
      </w:r>
      <w:r>
        <w:rPr/>
        <w:t>финансов</w:t>
      </w:r>
      <w:r>
        <w:rPr>
          <w:lang w:val="ru-RU"/>
        </w:rPr>
        <w:t>,</w:t>
      </w:r>
      <w:r>
        <w:rPr/>
        <w:t xml:space="preserve"> экономики</w:t>
      </w:r>
      <w:r>
        <w:rPr>
          <w:lang w:val="ru-RU"/>
        </w:rPr>
        <w:t xml:space="preserve"> и стратегического развития и так же 2</w:t>
      </w:r>
      <w:r>
        <w:rPr/>
        <w:t xml:space="preserve"> бюджетных учреждения (МУ «Центр физической культуры и спорта Данилов»</w:t>
      </w:r>
      <w:r>
        <w:rPr>
          <w:lang w:val="ru-RU"/>
        </w:rPr>
        <w:t xml:space="preserve">, </w:t>
      </w:r>
      <w:r>
        <w:rPr/>
        <w:t>МУ «Управление городского хозяйства»)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Расходная часть бюджета городского поселения Данилов за 2016 год исполнена в объеме  87 903 456,15 рублей, или на 81 % к уточненному годовому плану, по программам исполнение составило 76 % от утвержденных годовых ассигнований, по непрограммным расходам -95 %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учреждениям план за 2016 год исполнен следующим образо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Администрация городского поселения Данилов- 82 504 068,10 руб. или 81%  от годового план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Муниципальный Совет городского поселения Данилов- 389 602,77 руб. или 99 % от годового план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Отдел финансов, экономики и стратегического развития– 2 923 131,22 руб. или 97 % от годового план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Отдел по муниципальному имуществу и земельным отношениям – 2 086 654,06 руб. или 74 % от годового пла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став расходов на финансирование муниципальных программ за 2016 год характеризуется следующим образом:</w:t>
      </w:r>
    </w:p>
    <w:p>
      <w:pPr>
        <w:pStyle w:val="Normal"/>
        <w:ind w:firstLine="284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униципальной программе «Развитие культуры и туризма в городском поселении Данилов на 2015-2017 годы» освоение за 2016 год составило 563 464,41 руб. или 81 % к плану. Проведена оплата за Новый год в сумме 30 000 руб., за организацию праздничного мероприятия «Проводы русской зимы» в сумме 73 050 руб., на открытие кинозала «Макарыч» в сумме 69 400 руб., за проведение Дня Победы в сумме 15 059,21 руб., на проведение мероприятия исторического клуба Союза журналистов 37 050 руб., на проведении  конференции   13 000 руб., на проведение Дня города в сумме 332 405,20 руб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униципальной программе «Организация мероприятий по работе с детьми и молодежью» оплачено за проведение мероприятий в сумме 138 578 руб. или            58 % к плану. По данной программе проведены расходы на проведение Дня памяти блокады Ленинграда в сумме 2 013 руб., на проведение Дня памяти россиян, исполнивших служебный долг за пределами Отечества в сумме 40 500 руб., открытие кинозала «Макарыч» в сумме 10 000 руб., приобретение ритуального венка на сумму 2 025 руб. и оплата за проведение Дня молодежи и Бала выпускников на сумму  20 000 руб., на проведение Рок –фестиваля в сумме 30 000 руб., на проведение мероприятия, направленного на профилактику асоциальных явлений в молодежной среде в сумме 16 200 руб., на проведение Нового года -12 840 руб., на приобретение призов для участников Осеннего бала в сумме 5 000 руб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униципальной программе «Развитие территориального общественного самоуправления городского поселения Данилов на 2016-2018 годы» проведено расходов на сумму 79 524,40 руб. или 80 % от плана. Оплачена задолженность ЗАО «Даниловское АТП» за транспортные услуги по организации мероприятия 11 880 руб., поощрение активистов ТОС на сумму 2 000 руб., выплата компенсации председателям ТОС в сумме 49 334 руб., приобретение корзины сувенирной на сумму 1 350 руб., на проведение Дня территорий и Дня пожилого человека в сумме 2 000 руб., на выездное совещание в сумме 3 500 руб., на праздничное мероприятие, посвященное Дню Матери в сумме 7460,40 руб., на проведение новогодних мероприятий в сумме 2 000 руб. 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По муниципальной программе «Поддержка молодых семей городского поселения Данилов в приобретении (строительстве) жилья на 2016 год» проведено расходов на сумму 1 579 158 руб. или 96 % к плану. Проведена оплата на приобретение жилья  двум молодым семьям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убсидии на обеспечение мероприятий по переселению граждан из аварийного жилищного фонда на приобретение жилых помещений, площадь которых больше площади занимаемых помещений, за счет областного бюджета перечислено средств в сумме  3 545 491,74 руб., из Фонда содействия реформированию ЖКХ в сумме 11 767 796 руб., из областного бюджета в сумме 6 749 249,45  и софинансирование из бюджета поселения в сумме  1 329 043,51 руб. ОАО «Домостроительный комбинат», ООО «Гранит», Самсонов А.Ю.,                  ООО Инвестиционная компания «Сибур» за строительство домов.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униципальной программе «Государственная поддержка граждан, проживающих на территории городского поселения Данилов, в сфере ипотечного кредитования на 2016-2019 годы» проведено расходов на сумму 26 800,93 руб. (перечисление аннуитентных платежей Геркул М.С.)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униципальной программе «Улучшение условий проживания отдельных категорий граждан, нуждающихся в специальной социальной защите на территории городского поселения Данилов на 2016 год» расходов не проведено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По муниципальной программе «Развитие водоснабжения, водоотведения и очистки сточных вод городского поселения Данилов на 2012-2017 годы» проведена оплата за строительство канализации в сумме 466 564,87 руб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униципальной программе «Развитие материально-технической базы физической культуры и спорта» расходы составили 3 049 008,35 руб., в том числе софинансирование на ремонт корта -609 808,35 руб., областные средства в сумме 2 439 200 руб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униципальной программе «Благоустройство в городском поселении Данилов на 2014-2016 годы» расходы составили 11 070 787,23 руб. или 97 % от плана, в том числе проведены расходы на благоустройство Летнего сада в сумме 3 297 800 руб. и на благоустройство площади Юбилейной в сумме 2 895 725,14 руб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униципальной программе «Развитие дорожного хозяйства и транспортной инфраструктуры в городском поселении Данилов на 2014 -2016 годы» план составил 23 460 749,83 руб., факт 20 538 586,31 руб. или 63 % от плана. Субсидии на дорожное хозяйство  использовано в сумме 18 621 483,68 руб., собственных средств израсходовано в сумме 1 917 102,63 руб. Средства направлены на вывоз снега в сумме 643 945,99 руб., на зимнее содержание дорог в сумме 5 132 554,13 руб., на проверку и экспертизу смет в сумме 31 259,10 руб., на текущий ремонт улиц в сумме 3 826 744,01 руб., на летнее содержание дорог в сумме 715 181,35 руб., разработка проекта по безопасности дорожного движения в сумме 99 999,99 руб., на промывку труб  и другие работы в сумме 574 065,63 руб., на ремонт дворовых территорий  в сумме 9 514 836,11 руб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муниципальной программе «Энергосбережение и повышение  энергоэффективности в городском поселении Данилов» расходы проведены в сумме 40 221,47 руб. или 57 % к плану. Оплачено за установку ОДПУ за 2015 год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униципальной программе «Обеспечение мероприятий по гражданской обороне» оплата проведена в сумме 3 850 руб. за удостоверения дружинникам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униципальной программе «Развитие системы регистрации права муниципальной собственности и кадастрового учета на территории городского поселения Данилов Ярославской области» проведено расходов на сумму 102 320 руб. при плане 235 000 руб., исполнение составило 44 %. Оплачено за визуальное обследование технического состояния зданий ул.К.Маркса,10,14., ул.Первомайская,17,ул.Ленина,30, ул.Новорыбинская,2 и за кадастровые работы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униципальной программе «Развитие информатизации городского поселения Данилов» план составил 439 118 руб., факт- 367 469 руб.  или 84 % от плана. Оплата проведена за сопровождение программ, заправку картриджей, ремонт орг.техники и приобретение компьютера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По муниципальной программе «Выполнение мероприятий по обеспечению  бесперебойного предоставления коммунальных услуг потребителям городского поселения Данилов» запланировано средств в сумме 2 856 934,84 руб. в том числе субсидии в сумме 2 701 092,03 руб., средств поселения – 155 842,81 руб.                 По данной программе проведены расходы в сумме 110 749,49 руб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го по непрограммным расходам утвержден годовой план на сумму 27 916 011,77 руб., выполнен только на 95 % (26 374 792,99 руб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на оплату труда и начисления Главе городского поселения Данилов проведены на сумму 1 006 291,28 руб. (99% от годового пла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на содержание Администрации городского поселения Данилов составили 6 131 906,32 руб. или на 99 % от годового плана. На выплату заработной платы и начисления на оплату труда  направлено средств в сумме 6 020 560,46 руб. (99 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ства резервного фонда Главы городского поселения Данилов за                             2016 год использованы в сумме 68 469 руб. или 68 % от плана. Средства направлены на выплату материальной помощи трем гражданам на частичный ремонт квартиры, четырем гражданам на оплату коммунальных услуг, одному гражданину на приобретение спортивного инвентаря, одному гражданину в связи с пожаром. По постановлению Администрации выделены денежные средства в сумме 13 148,60 руб. на проведения ликвидации подземного водо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беспечение деятельности МУ «Управление городского хозяйства» направлено средств в сумме 8 174 400 руб. или 100 % от плана.   На оплату труда работников и начисления на оплату труда использовано средств в сумме 6 941 408,77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одержание Отдела финансов проведено расходов  в сумме 1 399 537,28 руб. или 98 % от плана (план- 1 435 300 руб.) На оплату труда и начисления направлено средств в сумме 1 386 864,13 руб.(99 % от пла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по отделу по муниципальному имуществу и земельным отношениям составили 1 724 592,40 руб. при плане 1 790 650 руб. (исполнение 96%). На оплату труда и начисления на оплату труда использовано 1 674 729,91 руб. или 97 % от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на содержание контрольно-счетной комиссии составили 389 602,77 руб. или 99 % от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беспечение деятельности МУ «Центр физической культуры и спорта» направлено средств в сумме 4 667 630 руб. или 100 % от плана. На оплату труда и начисления направлено средств в сумме 2 789 842,7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исполнение судебных решений направлено средств в сумме 547 003,95 руб. или 85 % от плана. Оплачено возмещение расходов на уплату госпошлины   ООО «Яртрансигнал» в сумме 8 467 руб.,  возмещение вреда Горбунову Н.Н. в сумме 17 080 руб. и оплата за разработку и  проведение экспертизы проектной документации по ул.Дубравной в сумме 390 000 руб., задолженность  в сумме       2765,85 руб., за коммунальные услуги по муниципальной квартире, задолженность ИП Соловьева О.В. в суме 129 0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публикование официальных мероприятий направлено средств в сумме 52 854,79 руб. или 31 % от плана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размещение официальных материалов в средствах массовой информации перечислено средств в сумме 40 220,95 руб. или 57 % от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доплату к пенсии муниципальным служащим использовано средств в сумме 131 899,09 руб. или 100 % от плана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мещено затрат на оказание транспортных услуг  ООО «Даниловское                АТП-2» в сумме 100 000 руб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межбюджетным трансфертам бюджетам муниципальных районов (ЕДДС) в сумме 121 522,02 руб. или 50% от плана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отдельным мероприятиям в области коммунального хозяйства использовано средств в сумме 296 933,43 руб., в том числе на отпуск тепловой энергии  по адресу: г.Данилов,ул.Вологодская,28а, кв.19 в сумме 3 673, 66 руб., за отпуск тепловой энергии по адресу: г.Данилов, ул.Урицкого, 28 в сумме                  93 259,77 руб., за оказание услуг бани в сумме 200 000 руб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риобретение горки по депутатскому запросу направлено средств в сумме   35 000 руб.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центные платежи по муниципальному долгу оплачены  в сумме                         1 436 929,71 руб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tabs>
          <w:tab w:val="clear" w:pos="708"/>
          <w:tab w:val="left" w:pos="35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риносящей доход деятельности бюджетных учреждений </w:t>
      </w:r>
    </w:p>
    <w:p>
      <w:pPr>
        <w:pStyle w:val="Normal"/>
        <w:tabs>
          <w:tab w:val="clear" w:pos="708"/>
          <w:tab w:val="left" w:pos="3525" w:leader="none"/>
        </w:tabs>
        <w:ind w:firstLine="709"/>
        <w:jc w:val="center"/>
        <w:rPr/>
      </w:pPr>
      <w:r>
        <w:rPr/>
        <w:t>за 2016 год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503"/>
        <w:gridCol w:w="2503"/>
        <w:gridCol w:w="2503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Управление городского хозяйства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 427,7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 427,7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ЦФКи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 832,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 832,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, экономик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тегического развития                                                                      В.Н.Фё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Приложение  к пояснительной записке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575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ородского поселения Данилов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 xml:space="preserve">  2017   г.  №</w:t>
      </w:r>
      <w:r>
        <w:rPr>
          <w:sz w:val="20"/>
          <w:szCs w:val="20"/>
          <w:lang w:val="en-US"/>
        </w:rPr>
        <w:t>     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521" w:leader="none"/>
        </w:tabs>
        <w:ind w:right="114" w:hanging="0"/>
        <w:jc w:val="right"/>
        <w:rPr/>
      </w:pPr>
      <w:r>
        <w:rPr>
          <w:b/>
          <w:bCs/>
        </w:rPr>
        <w:t>Исполнение  расходов  бюджета  городского поселения Данилов за 2016 год  по разделам и подразделам классификации расходов бюджетов Российской Федерации</w:t>
      </w:r>
      <w:r>
        <w:rPr>
          <w:sz w:val="20"/>
          <w:szCs w:val="20"/>
        </w:rPr>
        <w:t xml:space="preserve">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678"/>
        <w:gridCol w:w="1843"/>
        <w:gridCol w:w="1558"/>
        <w:gridCol w:w="992"/>
      </w:tblGrid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ан 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          (руб.)           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16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277 96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1762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6 571,8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6 29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right"/>
              <w:rPr/>
            </w:pPr>
            <w:r>
              <w:rPr/>
              <w:t>99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 419,1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 602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right"/>
              <w:rPr/>
            </w:pPr>
            <w:r>
              <w:rPr/>
              <w:t>99</w:t>
            </w:r>
          </w:p>
        </w:tc>
      </w:tr>
      <w:tr>
        <w:trPr>
          <w:trHeight w:val="8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98 1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253 42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46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 (финансового - бюджетного) надзо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5 3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108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108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108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108"/>
              <w:jc w:val="right"/>
              <w:rPr/>
            </w:pPr>
            <w:r>
              <w:rPr/>
              <w:t>1 399 53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108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108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108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108"/>
              <w:jc w:val="right"/>
              <w:rPr/>
            </w:pPr>
            <w:r>
              <w:rPr/>
              <w:t>98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32 56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200 30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1 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0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 000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930 819,2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678 807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опливно-энергетический комплек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 069,3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22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460 749,8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38 58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 871 910,4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 274 69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844 762,2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41 58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30 502,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 247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22 246,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784 47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74 4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1" w:hanging="0"/>
              <w:jc w:val="right"/>
              <w:rPr/>
            </w:pPr>
            <w:r>
              <w:rPr/>
              <w:t>8 174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1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 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 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8 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 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 46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 46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152 750,2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37 85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 899,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 89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20 851,2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5 958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 и спор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54 7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51 63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754 7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751 63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36 929,7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36 929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6 929,7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36 929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2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 446 071,6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 903 45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>
          <w:trHeight w:val="305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ЦИТ/ДЕ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 845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219 06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0:00Z</dcterms:created>
  <dc:creator>User</dc:creator>
  <dc:description/>
  <cp:keywords/>
  <dc:language>en-US</dc:language>
  <cp:lastModifiedBy>SYS_ADMIN</cp:lastModifiedBy>
  <cp:lastPrinted>2017-01-19T14:46:00Z</cp:lastPrinted>
  <dcterms:modified xsi:type="dcterms:W3CDTF">2017-03-10T06:28:00Z</dcterms:modified>
  <cp:revision>148</cp:revision>
  <dc:subject/>
  <dc:title>Анализ исполнения доходной части бюджета</dc:title>
</cp:coreProperties>
</file>